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162535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735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1577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63929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