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Ghostscript.  This file describes version 2.4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istory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View driver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drivers, except for the VESA driver,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S-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 in file names on the command lin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set GS_RUN_EXE=dos4gw when using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expand automatically when they fill up.  (No more dict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drivers that produce all six types of Portable Bitma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map / Pixmap output.  (writeppmfile is still suppor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the nex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drivers that produce three flavors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-and-white, EGA/VGA-style 16-color, and SuperVG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), and two flavors of GIF files (black-and-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screens that aren't parallel to the coordinate axe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utput: the cell is rotated, but not the til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2-, 4-, and 16-bit memory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1-, 8-, 24-, and 32-bit devices;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