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IB(1)                                                                SLIB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B - Sche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b  [ scheme | scm | gsi | gosh | guile | scheme48 | larceny | scm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elk | sisc | kawa | mzschem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LIB" is a portable library for the programming language "Scheme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 a  platform  independent  framework  for  using "package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e procedures and syntax.  As distributed, SLIB contains many  use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  packages.  Its catalog can be transparently extended to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s specific to a site, implementation, user,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al argument to the slib script is the  Scheme 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run.   Absent  the argument, it searches for implemen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E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SLIB Scheme library directory (with a trailing "/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b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info documentation of s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brey Jaffer (agj @ alum.mit.edu) and score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LIB home-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swiss.csail.mit.edu/~jaffer/SL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ll documentation for slib is maintained as a Texinfo  manu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nfo  and  slib  programs are properly installed at your si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 s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give you access to the complet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th Berkeley Distribution         Feb 1 2007                           SLIB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