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4455672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34242456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7761089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0672711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