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Fri, 01 Sep 89 13:50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vel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RECORD-TYPE type-name field-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``record-type descriptor'', a value represen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disjoint from all others.  The type-name argumen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but is only used for debugging purposes (such a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record of the new type).  The field-nam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symbols naming the ``fields'' of a record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t is an error if the list contains any duplicat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 how record-type descriptors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CONSTRUCTOR rtd [field-name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 for constructing new member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rtd.  The returned procedure accepts exact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there are symbols in the given list, field-nam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in order, as the initial values of those field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which is returned by the constructor procedure. 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s not named in that list are unspecified.  The field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faults to the list of field-names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RECORD-TYPE that created the type represented by rtd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names argument is provided, it is an error if i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or any symbols not in the 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PREDICATE r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 for testing membership in the typ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.  The returned procedure accepts exactly one argum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value if the argument is a member of the indicated record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false 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ACCESSOR rtd field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 for reading the value of a particular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type represented by rtd.  The returned procedur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which must be a record of the appropriat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current value of the field named by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name in that record.  The symbol field-name must b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ield-names in the call to MAKE-RECORD-TYP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presented by 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MODIFIER rtd field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dure for writing the value of a particular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type represented by rtd.  The returned procedur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wo arguments: first, a record of the appropriate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 arbitrary Scheme value; it modifies the field n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ield-name in that record to contain the given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of the modifier procedure is unspecified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name must be a member of the list of field-names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RECORD-TYPE that created the type represented by 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?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rue value if obj is a record of any type and a fal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RECORD? may be true of any Scheme value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it returns true for some particular 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TYPE-DESCRIPTOR is applicable to that value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TYPE-DESCRIPTOR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cord-type descriptor representing the typ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at is, for example, if the returned descriptor we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-PREDICATE, the resulting predicate would return a tr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ed the given record.  Note that it is 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the returned descriptor is the one that wa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CONSTRUCTOR in the call that created the construct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d the giv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TYPE-NAME r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-name associated with the type represented by r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 is EQV? to the type-name argument given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-RECORD-TYPE that created the type represented by 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-TYPE-FIELD-NAMES r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symbols naming the fields in member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rtd.  The returned value is EQUAL? to the field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given in the call to MAKE-RECORD-TYPE that creat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r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