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1813492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0053018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3842853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327079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