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587629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427601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306297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063465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