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963157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4013579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1467104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058977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