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 any game including Boss, the worst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se connection from the VAX, an unrecoverable error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crash, or just in the case where someone turns your termina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aved your character at any time prior to this, then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.  The save file will normally be 'corrupted' and not usab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special function available only to your local Bos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'un-corrupt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restore a corrupted sa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nd the save file to your local Boss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SEND/FILE/VMSDUMP filename username-of-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admin will restore the file and send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you need to do is RECEIVE the file and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Boss administrator need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CEIVE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ke sure your username is in the file WIZ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located in the [.BOSS.DAT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in the Boss directory type @startup to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all the intro stuff is skimmed through, and the tow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, type control-p to turn 'wizard'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n typ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nter the name of the save fil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s should repair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possibl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You misspelled the sa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file was not sent with the /VMSDUMP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Something went wrong with the fabric of the space/time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Next, type control-y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Then send the file back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END/FILE/VMSDUMP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this point I often forget who sent the file, so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name the file to the same name as the user who sent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first rece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e happy!  But if you start to get too many restore sav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me person, be suspiciou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Robert Gul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iv.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aoul@max.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