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s and Manifest for ** BOSS : Beyond Mori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.PAS     - The main Pascal source program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NC        - These files are all of the includ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compiling BOSS.PAS.  They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ase finding certain sections of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4 files require about 1 megabyte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AR        - These are the MACRO source files for some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eded by BOSS.PAS.  Note that thes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files from MORIA.  These 11 files require about 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- A set of data files that the program use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data files must have appropriat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ec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DAT - Monster list.   </w:t>
        <w:tab/>
        <w:tab/>
        <w:tab/>
        <w:t xml:space="preserve">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DAT  - Dungeon items.</w:t>
        <w:tab/>
        <w:tab/>
        <w:tab/>
        <w:t xml:space="preserve">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.DAT   - Store items.</w:t>
        <w:tab/>
        <w:tab/>
        <w:tab/>
        <w:t xml:space="preserve">     [World Rea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.DAT   - Skill list</w:t>
        <w:tab/>
        <w:tab/>
        <w:tab/>
        <w:t xml:space="preserve">     [World Rea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.DAT    - A file containing the valid hours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playing B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DAT  - This file is displayed as the opening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 of Boss when it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s can be changed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change the 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CHR.DAT   - This file contains the database of   [World Read,Write,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id Boss saved character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encrypted file and so ed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corrup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TOP.DAT   - The high score file for Boss.        [World Read,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.DAT    - This is a datafile containing the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rnames of all valid wiz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'wizard' is a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game func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testing and administrativ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people in this fil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the wizard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enter wiz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is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wizard is playing and nee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fixing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DAT    - File of random quotes.</w:t>
        <w:tab/>
        <w:t xml:space="preserve">        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- List of everyone who has ever</w:t>
        <w:tab/>
        <w:t xml:space="preserve">     [World Read,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ed your version of B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R.DAT     - File full of usernames that you 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n't want to play you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SS.  These users get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onnec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ZS.DAT     - File of usernames that you may wish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discourage from playing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ople get triple the usu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erdnesses. (See mess_with_mi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ISC.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DAT       - A silly picture of a bus that   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ppears when the player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OG.DAT   - Playlog. CLEANLOG.COM can set this   [World Wri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   - File that gets displayed to first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ime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HLP.HLB   - The online help library.             [World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HLP.HLP   - The source code for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lp lib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LIST     - A text file containing som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further modifications to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we finally added or never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TXT      - Known bugs in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COM     - a DCL com file that handles the nastiness of comp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, moving it into the right directory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rotections on it.  Also handles 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maintaining the hel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 xml:space="preserve">      - A bunch of support docs that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onster and item files.  If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o customize your creatures and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Now that you know what everything is, here's what you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to the [.boss.dat] directory and run the CLEAN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reate a blank playlog.  Type "@clean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back to your [.boss] directory and type "@build macros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ibrary (the machine language patches to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@build" to compile the entire program.  Sit back and wa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while.  There should be one warning from the compil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gnore, and one from the linker as well.  Don't sweat it,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STARTUP.COM to correctly define "datadir" and "bossdir" up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the program once and it will create severa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you need.  Just type "@startup" and let it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need to set the protections on all the file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how to do this, type "help set protection"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of setting protections is by using acl's.  SETACLS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how protections could be set up.  Type "help set/a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form your users of what you've done.  Have them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boss :== @your_disk:[your_directory.boss]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LOGIN.COM files.  Obviously, you have to replace "your_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your_directory" with the appropriate values which you can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"show default".  This way, they'll be able to just type "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o run the program.  If they have a save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its name in after: "boss cool_wrestler.s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have any major problems with the above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improve this system, feel free to 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aoul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loister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umber nine...number nine...number n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