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ermu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global v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mud_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nnected_to_intermu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external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intermud_sock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oming_intermud_message(int intermud_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init_game() right below mother_desc = init_socket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"Opening intermud conne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intermud_sock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init_game() right below CLOSE_SOCKET(mother_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SOCKET(intermud_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game_loop() right below FD_SET(mother_desc, &amp;input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nnected_to_intermud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SET(intermud_desc, &amp;input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game_loop() right below the second occurance of FD_SET(mother_desc, &amp;input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nnected_to_intermud == 1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_SET(intermud_desc, &amp;input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esc = intermud_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game_loop() right below new_descriptor(mother_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FD_ISSET(intermud_desc, &amp;input_set) &amp;&amp; connected_to_intermud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_intermud_message(intermud_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