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XU \fBXENIX/UNI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F \fBBibliofil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for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amily of $BF programs and suppor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versions to run on IBM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e MSDOS versions use the same cod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XU counterparts although there are min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limitations in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assumes an AT or XT clone running MSDOS 3.?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20 meg hard disk. Masochists can probab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work on les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assumes the presence of the MKS Toolkit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ch is closest to **IX operation. Masoch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$BF will works under MSDOS but with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command.com does not expand wild card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shell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pand into all of the files named with a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The program is simply passed a literal "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Bibliofile programs provide file nam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. This is discu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 that can be rea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ysdoc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 in file names typed from the key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-i $\&amp;PUBKIN/*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-i c:/bib/biblbibl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default $BF directory structure for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batch file variable form %NAME%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B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"wild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programs allow upper and lower case and either \e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-i c:\ebib\ebiblbibl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-i c:/bib/biblbibl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 Internally, $BF programs us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system calls with the '!' operator, use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slashes as appropriate to the program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at the end of a line is used by $BF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line carried over two or more physical 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line ending in a literal backslash for a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program, add a trailing blank after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S O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imposes a limit of 128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pecifications. In other words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arg1 arg2 arg3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prog + arg1 + arg2 + arg3 + arg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28 characters or less. Exceeding this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use a failure when the n-th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If the 128 character limit falls on a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may not be noticed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albeit with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programs TRY to detect this situation and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 Their ability to do so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ly stupid design of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PARTIALLY avoided by using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acilities built into Bibliofile progra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bigname1.txt bigname2.txt bignam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written more comp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bigname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probability of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hat often need command lines longer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low the passing of commands a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Check the hint function for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ENTIRELY a matter of the criminall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MSDOS. If you are bent out of shape by it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mbs, missives, valentines, etc. to Bill Gates,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ellingham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$BF can take "command line options" from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*.xrc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.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.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a *.xrc file are specified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command line. Long collections of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read over one or more line in the *.xrc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is taken as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aken from a *.xrc are processed bef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This means that command lin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ersede those from the *.x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dication is given when a *.xrc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in a *.xrc are subject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the MSDOS version of $BF. This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runc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rams put their work files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hell variable TMP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dir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=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MPDIR is not specified, most programs will use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and the current directory (".")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MPDIR is the simplest way to have Bibli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n extremely slow hard disk (or 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, using a RAMDISK will generally NOT produc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. Moreover, if you use a RAMDISK for a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ile, you will be up the creek without a padd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r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being phased in. It may not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when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DEVI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programs generally work on copie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irrevocable damage in the event of h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failure. When the user or the program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d work file is to replace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programs attempt to remove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by a RENAMED version of the work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and UNIX files on separat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ly distinct devices such as hard disk and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tions of one hard disk) cannot be link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n error message pertaining to cross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(renaming) will appear. After a suitable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(10 seconds or less, sufficient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everal million "reflections"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py the file rather tha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"error" message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. The program will continue to execute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ques to replace the input file(s) by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that allow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!som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ariable SHELL. If it is found, the sh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 variable is undefined, the shell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variable (almost always command.com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SHELL and COMSPEC are undefin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tries to adjust the so-call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typically \e or -) for the shel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(many?) MSDOS programs are \fBFUBAR\f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fail. In this case, quit the progra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MSDOS commercial programs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a subshell (while using a "push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on exit from the subshell,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 longer be reading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reate absolutely absurd confusion.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$BF programs remember the origina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it. If you really want to move, use the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vided in ked, kaw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"keys" file for the MS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blbibl.key." You may, of course, give anothe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records may be moved from a personal computer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or any other reliable 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buffer files (mixed ascii and binary) may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used without conversion provi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16 bits, longs are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 follows MSDO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is means a ked buffer file 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286 Xenix system can be moved to ms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 an intermediate ascii file; Files created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with 68* processors are NOT compat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RECORDS WITH MS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records consist of lines terminated with a single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" character. MSDOS records consist of line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carriage return" and a "line feed" character.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, MSDOS programs will accept $BF recor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Similarly, $BF programs will general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iles from MSDOS programs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line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$BF or MSDOS problem canno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fferent line termination conven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udl\f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format a file is i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ee\fR. Files following MSDOS conventi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that end with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^M represents the carriage return (control 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represents the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llowing $XU conventi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that end with only^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eed problem is one of many area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aning of MSDOS is revea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ly Stupid, Dumb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in its MSDOS version remains a strictly asc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$BF input routines will strip the high 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BM Extended ASCII Character Set. In short,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have been using with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Version V allows the IBM Extend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$BF programs will eventually brought into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"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$BF distribution disk includes man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designed to make up for som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of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s require the MK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mportant progra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 %10l%50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ee%show non printing characters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more%view a text one screen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udl%convert line terminations, fold lo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kdf%show disk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kfind%find an executable program or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kls%UNIX-like ls program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ny one of these progra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ing of all documented program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ysdoc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$BF programs (or scripts)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SDOS programs, construction of your path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For example, $BF and MSDOS both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more". If the directory containing your MS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efore the directory containing your copy of $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ore" will call up the MSDOS ver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$BF comes before that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files, typing "more" will call up the $BF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$BF is handled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YSTEMS WITHO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the effort although it can be don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2 meg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S Toolkit is a collection of UNIX-lik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MSDOS. When used in conjunction with the 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MSDOS $BF is essential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ENIX/ULTR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S Toolkit costs $139 from its authors.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generally charge $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ce K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Bridgeport Roa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N2J 2J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884-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