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\fBbibliofi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F \fBkref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performs either of two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batch searches for "words" in 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cards into a [knt]rof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-e 'expression' -b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"expression" in one or more 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ode scans a text for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s key word(s)/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collected and used to key in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files. After matching the key words with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, selected cards are merged into the original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be formatted with kawk to yield a finished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options possible here, the user should use the 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f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 the examples foun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SCRIPTS/bibl1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SCRIPTS/turabian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SCRIPTS/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command line expressions are words given in lower ca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thin a word is removed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implies an AN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 implies an AN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 implies an AN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implies an O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the AND operator depends in part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interpreter for that system. The +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blank may be used with **IX systems. The &amp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*IX systems if the expression string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expressions are strictly literal. To match words with a commo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nt form, include all possible forms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-e japa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ly records with Japan. Japanese will not produc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-e japan:japane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both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$KF does ignore punctuation and case, the following repres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.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.12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