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LINUX is a new syslinux derivative, which boots from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/ext3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same way as SYSLINUX, with a few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staller is run on a *mounted* filesystem.  Run the 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on the directory in which you want extlinux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install /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-install (-i) to install for the first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date (-U) to upgrade a previou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n't have to be the root directory of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boot is a filesystem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install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o create a subdirectory and install extlinux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ot/extlinux is the recommended location for ext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figuration file is called "extlinux.conf"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und in the same directory as extlinux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thnames can be absolute or relative; if absolute (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), they are relative to the root of the filesystem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is installed (/boot in the example above), if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lative to the extlinu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linux supports subdirectories, but the total pat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5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LINUX now supports symbolic links.  However, extreme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might hit the pathname limit.  Also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bsolute symbolic links are interpreted from the root *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*, which might be different from now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terpret it (e.g. in the case of a separate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)  Therefore, use relative symbolic link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LINUX now has "boot-once" support.  The boot-on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an on-disk datastructure, part of extlinux.sy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uxillary Data Vector".  The Auxilliary Data V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COMBOOT/COM32 modules that want to store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boot-once informat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once 'command'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command' is any command you could enter a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It will be executed on the next boo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boot-once informat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clear-once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TLINUX is used on a RAID-1, this is recommended, si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ircumstances a RAID-1 rebuild can "resurrec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-once informa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ear the entire Auxillary Data Vector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-reset-adv /boot/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rase all data stored in the ADV, including boot-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once, --clear-once, and --reset-adv command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-install or --update, if desired.  The ADV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updates, unless --reset-adv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LINUX installs in the filesystem parti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bootloader :)  Thus, it needs a master boo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; the mbr.bin shipped with SYSLINUX sh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appropriate master device, e.g. /dev/h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e correct partition in s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disks in a software RAID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separate RAID-1 partition for /boot.  Not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-1 driver can span as many disk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MBR on *each disk*, and mark the RAID-1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"extlinux -i /boot" to install extlinux.  This will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drives in the RAID-1 set, which means you can bo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drive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 to re-run the extlinux installer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els.  If you are using ext3 journalling, however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o so, since running the extlinux installer will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Otherwise a dirty shutdown could ca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mage to still be in the log.  This is a general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s on journalling filesystems; i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  The "sync" command does not flush the log on the ex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eries boot loaders support chain loading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via a separate module, chain.c32 (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modules/chain.c32).  To use it, specify a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 KERNEL chain.c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hd|fd]&lt;number&gt; [&lt;parti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CE/ME/NT, a very dens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ond partition (2) on the first hard disk (h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ux would *typically* call this /dev/hda2 or /dev/s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chain.c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hd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ADME.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