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-Client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une 1992</w:t>
        <w:tab/>
        <w:t>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une 1992</w:t>
        <w:tab/>
        <w:t>[tenex.c] Fixed tenex driver so that copying message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 mailbox does not hang.  Still need to hav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gainst multiple simultaneous attempts to appe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