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pinned down the source of the trouble with pcomm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a faulty library seems to blame.    The program pcomm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echoes incoming data from serial port to user tty) does a 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dout to turn off buffering.   This, under my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c 2.1 0.95a) doesn't seem to work.   I have no idea if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 of the library.   The simple workaround until a li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/ until you relink with a suitably up to date lib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, it really was that trivial in the end.  I hang my head in sh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ng into the code earli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put.c     Sun Jun  7 14:32:0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put.c.old Sun Jun  7 14:56:4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35,248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utput in smaller chu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out_cnt &gt;= OUTPUT_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write(out_buf, sizeof(char), out_c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if (out_c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(out_buf, sizeof(char), out_c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35,24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(78%)#[m#[K                                      /* output in smaller chun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out_cnt &gt;= OUTPUT_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write(out_buf, sizeof(char), out_c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if (ou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(out_buf, sizeof(char), out_c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rew Steve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ming Research Group       JANET: Andrew.Stevens@uk.ac.oxfor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Keble Road, Oxford, England     UUCP:  ...!uunet!mcvax!ukc!ox-prg!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1 3QD   +44 0865 27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