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8511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241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759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772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