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38702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4551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05982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