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21665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58273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40980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60687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26836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