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7930138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5207671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2213982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9452374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5027306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4232748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5520196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7785294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0829685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2841280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7545057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5979377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6197926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6812565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9068424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157071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3181815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1492591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7590155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8747164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287770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8289184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