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85588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68088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70680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