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03644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24597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31474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80854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41904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1842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95826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