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5615583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4068338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4490700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427886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1291923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1458811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0731233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1417035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4472314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2759110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6958340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6084745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297352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8353655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6943889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6202570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2338489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3955693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9241061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910203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3963614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4234911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4001784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4231349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6059377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