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99472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47815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47305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44792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27450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64826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