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72481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50732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72756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09370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