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1984480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507859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130107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658358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