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3476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1196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69471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26375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