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nd.doc   3.0.4   edited Apr 18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this is referred to as a "direct manipulation mode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 is similar in function to the clip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ging"&gt;Dragg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opping"&gt;Dropping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he-clipboard"&gt;The Clipboard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drag-and-drop-action"&gt;Drag and Drop Ac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dvanced"&gt;Advanced Drag-and-Drop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ultiLine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ging"&gt;Dragg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opping"&gt;Dropp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the-clipboard"&gt;The 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drag-and-drop-action"&gt;Drag and Drop A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he targe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ding-new-drag-and-drop-types"&gt;Adding New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must be able to indicate to each other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they can accept and which they can produce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accept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andard MIME types maximizes the inter-oper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with other 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advanced"&gt;Advanced Drag-and-Dro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s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chieve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is appropriate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scrolling 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&lt;a name="inter-operating-with-other-applications"&gt;Inter-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Applica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newplanetsoftware.com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Drag Manager.  On X11, 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