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=NWLITE.PAT (01Jun92 G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Netware Lite 1.0 has a minor bug which will preven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rogram from operating in an OS/2 VDM. 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t will also crash DOS.  This patch will correct the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ERVER.EXE.  This is not an official fix, and carr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.  Novell has been sent this patch file a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this condition.  Users should contact Novell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fixes to the Netware Lite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SERVER.EXE assumes the JFN (Job File Numb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 and 1 (standard in and out) to always be a value of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ways the true, since handles and the system file 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The correct solution is to copy the JFN from the PS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EXE for handles 0 and 1 to the new JFT (Job Fil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fix enter the following from either an OS/2 or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PATCH NWLITE.PAT /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