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A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REXX Front end for playing audi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Kevin Deane-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fairly simple script I have been working on for the last few weeks.  I have collected quite a few sound samples during the past few months and I found that I was using up too much disk space.  I began to resample my files to lower rates in order to save space, but then I lost much of the sound quality.  That is when I came up with this idea.  I made a script to sample a sound file of any rate or type to a .WAV file with variabl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it is rather slow but the execution can be done in the background very simply.  I will get to the installation and usage shortly.  First, the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lay.cmd - 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lay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x.exe - ported to os/2 by Gary Adkins (Compuserve 7152.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x.txt - instructions on the use of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xread.me - readme file for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os2.sys - soundblaster driver for play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.exe(*) - nice command line audio play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oken from the sbos2v09.zip archive by 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ox and Player can be found on Hobbes or CDRO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picking these up even though I have included the necessary files here.  I'm  sure it would please the authors of these fi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bos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bos2.sys to your sb directory. I use c:\sound\sbos2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device=c:\sound\sbos2\sbos2.sys IRQ7 ADDR220 SBREG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. (Omitt SBREG if you use a SB Pro etc. See: sbos2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lace sox.exe, player.exe, and cplay.cmd in any directory found in your path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Make a program object and when the setting window come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play.cm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ssion, choose os2 window and start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you have to do is double click on the icon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you don't have VREXX, cplay can still be us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the script to ignore all the VREXX calls or simply delete the sections indicated as VREXX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"start cplay {rate} {fname}" at the command line where {fname} is the full path and file name of the file you wish to play, and {rate} is the sampling rate (kHz) you wish to use. (max 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dio players can be used.   Just check out the script and replace all references to player.exe in the file and inser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is.  I know it is slow but I'm working on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You must have some free disk space as this script needs to create a couple of temp files to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1.0 I have added a new version of sox.  As well, I have added a ZiIP file handler.  So far this is only handled in basics by a VREXX routine.  You must tell the program what file is to be used form the zip fille.  In the future, as I learn more of REXX and ZIP files, I will add the feature of choosing a file from an archive list, and posibly use different types of arch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I have added is a rate option.  You can specify from 8-43 kHz for playback.  If either option is not specified, the VREXX routine takes over and prompts you for either the file or the rate depending on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comments, or questions, please contact me at eus@u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Deane-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BC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,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