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be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Big Ben, man! Every hour on your soundblaster under OS/2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achen, den 14.12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 proud owner of a soundblaster card since a wee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ly I searched through all BBS and FTP servers for some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this cute addition to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you got now is nothing special, it just combines som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 found and a little launcher of my own to produce some fun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   makefile for use with the emx port of GNU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ben.cc   C++ source of the BigBen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mx.dll     runtime DLL from emx 0.8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ben.exe  BigBen executable (still needs emx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player.exe  voc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bos2.sys   soundblaster driver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ben.voc  Big Ben him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token from the emx-0.8e distribution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#) token from the sbos2v09.zip archiv by Michael Fulb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packages can be found at least on the internet FT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es.nmsu.edu and will be certainly offered by any serious OS/2 BB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nwood filenet me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lready have them - change that!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igBen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emx.dll to a directory mentioned by the LIB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sbos2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sbos2.sys to your sb directory. I use c:\sound\sbos2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"device=c:\sound\sbos2\sbos2.sys IRQ7 ADDR220 SBREG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. (Omitt SBREG if you use a SB Pro etc. See: sbos2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reboot &amp; run Big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Ben will run at lowest priority and should issue a "player bigben.v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the h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, Marc    (Marc_van-Woerkom@ac3.maus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: The whole stuff falls under the common GNU 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