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lotge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quest programa ens mostra un rellotge digital o ana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c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Escriptori de l'OS/2 i, per petici del meu cap, tamb monitor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na s la crrega del sistema, ja sia en percentatge d's 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mero de tasques actives. El contorn de la finestra del rellotga v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color (de verd a groc i a vermell) a mesura que la crreg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stema augmenta. Els valors indicatius d'aquests canvis poden 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s per l'usu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eniu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en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deu fer la vostr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eu arribar aquesta traducci, jo m'encarre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r els fixters .HLP i .DLL, aix com de distribuir la nova vers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el voleu afegir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, CompuServe: 72607,3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stell per Rick Papo i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, Univers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0 (13 set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viada al F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m d'OS/2 de CompuServe, Setembre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1 (13 octu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1 (23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cionat un problema a la inicialitzaci del gestor d'aj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'opci d'animaci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t un controlador d'excepc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2 (25 gen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migraci de codi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3 (15 febr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a adrea d'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4 (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in repaint after re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