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A      MM       MM    OOOO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AA     MMMM   MMMM   OO  OO    SS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MMMMM MM  OO    OO  SS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MMM  MM  OO    OO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M   MM  OO    OO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AAAAAA   MM   M   MM  OO    OO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    MM  OO    OO  SS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    MM   OO  OO    SS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    MM    OOOO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history, v1.0 to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S started as an idea.  An idea of being able to salvage data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e lost.  I thought this was a great idea, and contacted IB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chnical doc on HPFS.  "The doc for HPFS is classified", I was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unable to breach this barrier (Does it have some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rights on HPFS?), so AMOS is all my ow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ocumentation, it is pretty hard to write a program for ac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riting HPFS-drives.  And very easy indeed to trash drives,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, OS/2 unbootable, and the like.  Which is why AMOS has be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time underway, and which is also why nobody but my beta-tes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MOS until this final v1.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pretty sure that no disastrous bugs remain, but nevertheless: Try 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wn machine, on a partition that contains data of which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  Then, when you've seen that it works, use it on your 700MB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- but bear in mind that I have no responsibility whatsoe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ss of data.  If anything goes wrong, please fill ou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t the end of this text and send it to me - and I'll try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s soon as 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MOS, hundreds of hours of work have been used.  Most of the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 in a sector-editor, trying to figure out the cryptic ways of HP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   Released 5. feb. 1994.  Highlights: EA- and Dirty Flag-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a limited batch feature.  AMOS can now be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command from DOS, execute it, and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the new DIRTY command.  Now, you can turn the dirt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d off using A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display of the dirty flag in the MA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nhanced the EA command to display all EA's.  It is ev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EA's associated with files located on FAT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full EA-support.  AMOS now copies EA's along wit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letes them when deleting files or directories.  No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metimes resulted in allocation errors and lost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when removing files/directories having very larg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associated.  No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new REMEA command.  With this, users can remo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's from files (Icons, .LONGNAM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new ADDEA command.  Using this, users can add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attributes to files - file descriptions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new BATCH feature.  When specifying a single AMOS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, AMOS will execute it before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.  If a /C precedes the command, AMOS exit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having executed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documentation for AMOS' ability to emulate DOSKE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issuing a DIR /S /P, the listing did not pause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any small directories were display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n error causing OS/2 to think lost data exis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done a RD on HP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D'ing to a non-existing dir on FAT caused AMOS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   Released 27. jan. 1994 (Panic-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MAJOR bug in the copy-to-HPFS-routine.  Due to som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, all HPFS write acticity in registered version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 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unately, no registrations had been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: AMOS didn't recognize any floppy drives A: o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  Released 25. jan.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Better support for Dir /f; now counts dir-extent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extents.  Reduced memory consumption dras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he delay for unregistered versions is now just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/P now works with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a new command, EA.  Using this, you can get a very basic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EA's associated wit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t is now possible to abort COPY and TYPE of many files with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nhanced the function of TREE, both in respect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d functionality.  Now includes number of fi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as well as a total bytes/files summary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nhanced the internal editor a bit.  Needs more work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MOS no longer allows reference to non-existing driv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 versions, trying to access these caused AMOS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MOS now retains the current directory after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DIR /F now works on FAT drives.  Thus, you can now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gmentation of all drives using A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nhanced AMOS' ability to diagnose fatal IFS errors,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drives containing vali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some errors in the handling of FAT-drives.  AMOS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B instead of handle methods to access FAT drives, sinc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s supplied when using FC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error in "existing file detection" when doing a COPY to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DOSKEY function F8 to work properly.  F8 now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history for commands matching up to the posi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RD to work with the directory that was current when 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n error occurring when trying to RD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Registration price has risen to DKR 400 ($ 62) for commercial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KR 200 ($31) for non-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 Released 2. dec.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minor bugs, mostly of cosmetical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FREEspace mapping of FAT-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intermediate release, released instead of v1.1.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clude a FAT to HPFS file format converter, but I a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with making it work in every case, so this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for now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Released 11. nov. 1993.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both HPFS read and write, but has no err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asic FAT and HPFS manipulation routin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registered versions have access to HPFS writ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