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2.14 Mon  03-3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;  two releases in the same month.</w:t>
        <w:tab/>
        <w:t>Bending to popular demand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you!),  Lh2 will now preserve case.  LH2 is stil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when searching for fil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ability mode (/c),  file names are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2.13 Tue  03-1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olve a few problems with it's interaction with Squish,  L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with a non-zero ERRORLEVE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ile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 invalid LZH head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th -lh4- type files are now supported (for decompres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lh5- code,  which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: /m.  This will cause only files with their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stored (during an ADD or MOVE operation). 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ression,  LH 2.12 will recognize that there is no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for '-lh5-' compression.  (It always work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h1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an unknown stowage is encountered,  LH 2.12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top at a prompt if the /o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 05-22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is a very small bug fix.  When Adding/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.EXE will now correctly exit with an ERROREVEL of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.DOC, Mon  04-2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2.00 of LH2.  The last version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ess to was 0.80.  I've jumped all the way to 2.00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an be made with LHA 2.x,  the DOS program which L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of.   With 0.80,  I thought LH2 was "functionally st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Haruhiko Okumura had to go and create a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!  This new version, 2.00,  supports that ne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has a few other small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new version is (on many files) faster than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pressing.   It is always faster at decompression (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 faster).  Files that contain many repeated byte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text files) compress the fastest (almost as fast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oding).  Files that are more random compress slower;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nd very random file may compress slow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t is coded all in C, and is therefore slower than Yoshi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LHA.EXE) which is coded in mostly assembly. 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H2 to be a little more than 1/2 the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, and about 2/3 the speed at decompressing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/c causes LH2 to use the old -lh1- compression method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LH2, and LHARC 1.x,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'D' command erases files from an *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extracting files from an archive,  the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is allocated at the time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sures that as little fragmentation as possibl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cifying a drive with no directory (LH A FOO.LZH C:*.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oot directory,  rather than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ize of LH.EXE has grown quite a bit (from 38k to 48k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has to support both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/decompres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've moved.  My new phone number is near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I've also added a disclaim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compression code (for -lh5- comression) was l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02.LZH,  by Haruhiko Okumura.  Thanks once again Haruhiko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heads or tails of Yoshi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.DOC, Mon  03-1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fixes a small bug:  If you tried to L)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*.lzh file that did not exist,  no error message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.DOC, Tue  01-0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0.80,  is the first release that supports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Attributes) and (to some degree) 'long'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blems with it,  it will be renamed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 are supported in the following manner.  During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(where LH creates a list of all matching files to be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-archive named EA.LZH is created,  if needed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as the original files,  EA.LZH contain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.  EA.LZH is placed in the archiv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Therefore,  anyone who does not hav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can still apply the EAs to their respective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AUTIL.EXE file.  A file named '!readme.ea' is imb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LZH,  which supplies instructions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version of LH2 to extract archives (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),  EA.LZH will be extracted automatically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,  th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version,  and future versions,  require OS/2 1.2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ldcards should work just like 1.20 wildcards.  (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inconsis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 = test option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/i.  This option causes EAs not to be stored for the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ommands.  When used with the eXtract command, /i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.LZH to be extracted,  but not appli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H2 does not support directory EAs,  only file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 NOT update an lzh file that was already stored with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ea.lzh will already be in the lz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EAs are applied after ALL of the files have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de effect: If you do not extract a file that has an EA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'n' to the "File '&lt;file&gt;' already exists. Overwr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 the EA WILL STILL BE JOINED to the old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ngnames are supported -- sort of.  The total leng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including path) must be less than or equal to 7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names are stored without modification in the lzh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y will fail to extract on a FAT parti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. Therefore, the onus is on the user to enfor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3) file names,  so as not to inconvenience other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 that you don't use longnames in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.DOC, Tue  03-06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 is an OS/2 clone of the MSDOS program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source code I released as "LH-ANSIC.LZH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version of a simplified LHARC compatible compressor/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same as LH-ANSIC.LZH, 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Move command has been added.  (ADD files, then era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ldcards are supported from the command line during an ADD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/s command will cause LH2 to "walk" down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functions, run LH.EXE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S/2 1.20's long file names and EAs are *NOT*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 This would make the program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HARC.  I may change this in the near futu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"BIND" this program will cause unpredictabl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OS mode.  (DosFindFirst()/Next() can not be suppor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used recur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commercial, nonprofit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applications,  please write/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St Postal 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 2J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6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0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RT-LAB (416)867-9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LZH (Lempel-Ziv-Huffman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veloped by Haruhiko Okumura and Haruyasu Yoshizak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 were derived from the uncopyrighted LZH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by Haruhiko Okum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WARE Inc. develops custom OS/2 applications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s,  and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