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s a uuencoded turbo pascal pretty prin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_pp.com.  This program was obtained some time a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ibmpc archives.  I'm not sure it is there now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This program does indentation and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PP program which is smart about the lates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Use turbo_pp followed by ppp to ge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e liskov     nate@neutron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NCD Ver. 1.2, by Theodore A. Kald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