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KDUMP - Error handler with Stack Trace for Turbo Pasca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 Kokk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7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urbo Pascal encounters a runtime error, it normally repor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 location of the error, and then halts execution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eature that allows you to track down error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location of the error is sometimes not enough. Supp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at you have some small routines that are called from many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rogram. If a runtime error occurs within one of those routin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have any idea why the error really occurred, since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ould have been called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KDUMP unit solves this problem by reporting not only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rror, but also the addresses of all calls made in reach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Graphix Toolbox for Turbo 3 has a similar routine but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for Turbo 4, which mixes near and far calls as required by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K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DUMP is a small unit that exports no identifiers at all. You us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it as the first unit in the USES statement of your program. STAK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bout 700 bytes of cod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KDUMP automatically installs itself as a Turbo exit handler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es, the exit handler gains control. If a runtime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, STAKDUMP writes the error number and the error addres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cked return addresses. It writes to the standard output devi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setting it so that the results will appear on the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KDUMP reports addresses in the relative segment forma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The base code segment of the program is 0 in this forma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f the addresses with the TPC.EXE /F "find error" option to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ource code. Alternatively you can find the addresses in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duced by the TPMA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KDUMP has one major limitation: it will work only when your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alone EXE file. Within the user-interface compiler TURBO.EX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using the TPC /R option, the program's code is load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nd at different relative addresses than when it is a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DUMP senses these situations and simply passes control to the normal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. Similarly, you can't use TURBO.EXE's "find error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rrors reported when running the EXE file. You must use the TPC /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sourc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TAKDUM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DUMP traces the BP chain on the stack. While within any routine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the word at SS:[BP] contains the calling routine's BP value. (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ain block, SS:[BP] contains the initial value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This value is used to terminate the trace.) The word at SS:[BP+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turn offset of the current call. If the call was FAR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S:[BP+4] contains the return segment of the current call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:[BP+4] contains an undefined value, perhap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y part of STAKDUMP lies in determining whether each call was N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. It does so by doing a partial disassembly of the code. For ea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STAKDUMP scans forward in the object code until it finds a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Based on the type of the return instruction, STAKDUMP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urrent call was NEAR or FAR, and thus whether SS:[BP+4] h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KDUMP must assume the presence of a chain of stack frame pointers.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Turbo compiler always maintains this chain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BP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very procedure and function. If an exter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outine does not set up a stack frame in this way and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 runtime error occurs, STAKDUMP will not be able to follow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will either produce garbage or halt with an error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y technique places further restrictions that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ssembly language routines. First, the disassembler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laced within the code stream. Second, the disassembler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struction for any routine is at the end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KDUMP is written primarily in assembly language to save cod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DUMP.ASM will assemble with MASM 4.0, MASM 5.0 or 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