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lowfish 386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5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1995/96 Atmute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Shareware - Manua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ics covered in this document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>Working with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</w:t>
        <w:tab/>
        <w:t>Problems -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</w:t>
        <w:tab/>
        <w:t>Security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 Limits and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</w:t>
        <w:tab/>
        <w:t>Copyright &amp;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    Sharewar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   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REMARK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MIGHT BE SOME MORE OR LESS HEAVY GRAM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LANGUAGE STYLE ERRORS. SORRY FOR THA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 WAS BORN IN GERMANY, DOING HIS BE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ING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RADEMARKS ARE TRADEMARKS AND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OWNER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Blowfish 386 Pro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wfish 386 Pro is a file encryption utility. That mea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a secret password, only known by you, and Blowfish 386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encrypt all selected files with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at nobody can read, execute, spy out, ... your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/he don't know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urse Blowfish 386 Pro can reverse the process and decry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ith the same password used while the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aspect for such an utility as Blowfish 386 Pro i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ryption as saf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econd good feature for such an utility i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rytion process as fas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wfish 386 Pro was designed to cope with both of thes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wfish 386 Pro is safe and fas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uses the full 32bit power of the Intel processors 80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486, Pentium and P6 and all of their cl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y it offers you very powerful options for the ever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and any circumstances you might have on your PC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orking with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's very easy. The executable file BF.EXE is a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It needs no support files for extra. So the best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copy it in a directory that is declared by the PATH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re not sure which directories are PATHed, cop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DOS directory C:\DOS. It's 99.9% PATHed on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you can use Blowfish 386 Pro everywhere on your PC system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drive in every directory. With its very small size of 25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ven execute it from floppy disk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do I use this progra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wfish 386 Pro is a program to use with the DOS commando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h, don't be afraid ! The c.o. is only the good old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g. "C:\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give Blowfish 386 Pro a number of paramet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can start it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t's see at first how we can arrange the parameters t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wfish 386 Pro. We can split these parameters in 3 par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f [operation mode] [options] [file selec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n example for better understanding that "formula"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:\TEXT&gt;bf e /m /s0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let's examine this call of Blowfish 386 Pr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"D:\TEXT\&gt;" is the DOS prompt, showing you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 and path. You shouldn't type this in, of cours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"bf" is the name to call our program. You can als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bf.exe", but this isn't real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"e" is the operation mode. It forces Blowfish 386 Pr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ryption mode, that means files will be encry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"/m" and "/s2" are options to activate speci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e.g. "/m" will save the original date and time stam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files and "/s0" will make your password visib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ing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"*.txt" is the file selection. To Blowfish 386 Pro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have to encrypt all files in the actual 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 "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ve worked with with DOS programs like XCOPY,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 on you'll know these circumstances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no or low experience with such programs/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ll be good to read the DOS manual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w let's have a look at the different operation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of Blowfish 386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read the following chapter really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in that way you will be able to use the ful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Blowfish 386 Pr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Blowfish 386 Pro there comes three selectabl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 which you can select by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 Encrypt files. Blowfish 386 Pro will start to encryp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s it have found through your selection(s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Decrypt files. Blowfish 386 Pro will try to decryp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have found through your select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- View files. If you only want to know the cond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files, either if they are encrypted or no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is operation mode. The original files won't be 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be good to use this mode with the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"/r". For more details see the inform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ype another letter than "e", "d" or "v" Blowfish 386 Pro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and will show you it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re useful to force Blowfish 386 Pro to activate or 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r more of it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Blowfish 386 Pro works fine without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, please read the following lines carefu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ter possible critical situations and for th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efault configuration of Blowfish 386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are declared with a previous "/" (DOS-styl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" character (for the UNIX folks) and the option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wfish 386 Pro accepts the following options,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will be deactived on special operation modes or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effective in combination with oth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- The program will stop before en-/decrypting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sk you to confirm the operation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ful if you want to en-/decrypt only a few speci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- This option turns the checksum routines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decrypting files, off. That means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sum, stored in the header of the encrypt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calculated value during the decryp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different, the program will save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ly a checksum error indicates that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ven the wrong password and should try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is option only if you are absolutely 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ord is the right on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was implemented to restored damag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g. if a floppy disk has a bad sector or a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a modem caused a bi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 up the encrypted files before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is option ! If the reason for the wrong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really a wrong password, your data will b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ev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ong decrypted data is, well, only tras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- There might often be the situation that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your original files deleted or you might simpl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have the en-/decrypted files at another plac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rig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is option you can force the program to wri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en- or decrypted files to a defined destina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give a full drive or pathname or both combin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p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 if you type "bf e /dn:\backup\text *.txt"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ncrypted files with the extension ".TXT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d in the directory n:\backup\text. Importa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ter that if you choose a destination not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 of the original files these original files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if you want to delete your original data, too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additional "/t" (see the descrip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you will have a really file en-/decryption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 fil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- The program will be forced to encrypt every fil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und by your selectio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this option the program checks files if they'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crypted or not and skips their proc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 - This option turns the self integrity check of the program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owfish 386 Pro or BF.EXE respectivly checks itself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for its integrity, that means if the origi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file has been changed, e.g. by virus, it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nd warn you that something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't panic too much if such a messag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might be a virus, but there's also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a virus scanner has added some bytes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ral attack with its own algorithms. Try to re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ection, but first let the scanner check BF.EXE t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no virus is inside. If there's no virus and no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ection there are two possibilities left : it's a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kown virus or BF.EXE is corrupted. For the last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ght reinstall Blowfish 386 Pro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what if the original ZIP archive is far away or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to remove the scanner's protect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l, use the "/i" option and Blowfish 386 Pro will jum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 integrity check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- If you don't like the normal information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owfish 386 Pro then try this. The program will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, so you'll be able to look at the history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 en- or decrypted files (if you are using norm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mode re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 - With this option the program won't change the date-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your files. This is useful if these inform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ful for you, e.g. love letters stored as text fil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 - This option forces the program not to ask you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 the en-/decryption process. If you combin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 password declaration in the commando l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n't press any key during Blowfish 386 Pro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the "/n" option is good for use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l, to be honest, only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hareware version still demands for pressing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going on, so please register to solve tha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or_ - Activates the DOD (Department Of Defense)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touching any original data the program pu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ed data in a temporary file. If everything run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riginal file will be deleted and the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get the name of the original file. This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arantees that if any i/o error occurs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n't be damaged. Also it allows you to transfe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directory by using the "/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for the maximum of security there's still a l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technology. The original data will be, thanks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ying on the media until it's overwritten by new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(worst case) restored by a spy working with direc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ing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using "/o" the original file will be completely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zero bytes before it'll be deleted. Now your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has disappeared physically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encrypt your data on a compressing driv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h products like Stacker or DriveSpace then add an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option, so you should write "/or". This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owfish 386 Pro to create random data instead of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dom data can't be compressed and will over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iginial data even in compressed file sav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wise only a little part of the original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deleted due to the fact that even 1 million zer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compressed to ten or twenty single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sadvantage of these additional switch is tha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dom data in real time (only this is absolutely sa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sts a lot of processor time and will slow dow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. But, as already mentioned, only a few peo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r fear that there're people outside wh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y out your data using very expensive high tech st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you can add a number between 1 and 9 to the "/o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/or" switch. The programm will repeat the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 1..9 times. This isn't really necessary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oring physically overwritten data is very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and only a few specialists will be abl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careful using this option with an activated dis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. It's absolutely worthless overwrit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g. 3 times in the cache and the cache then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hysically) only one time to the disk. So 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cache program if you want to use e.g. "/o3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nly reason not to use the "/o" option a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is the time that file clearing needs.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ot of disk cache there is still a time overhead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 % of the en-/decryp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your decision rather saving time or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of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- With this option you can already define your pass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o line. If your input was correct the program won't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for a password anymore, so please be careful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ing 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only want to use a single word you might defin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wa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pmulti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password is now "multiple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tch out ! Blowfish 386 Pro treats every password input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commando line or in the program run case 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it's a big difference if your're typing "-pMultiPl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"-pMultiplex" ! These are totally different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not compatible in any w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like to use a complete sentence or expressio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 single password you can give it to the program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p"Mary has a little lamp 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ssword should now be written in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is example your password will be "Mary has a little lamp 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watch the case sensitivit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ention ! Multiple spaces will be compressed to a single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g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No    way !"   --&gt; "No way 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   No way  ! " --&gt; " No way !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the en-/decrypting processing of your file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ongly recommended to delete every batch file tha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with a passwor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hould have your password in your mind, nowhere els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 - If you are working on a large number of files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spicion of the existence of already encrypted or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in your selection it'll be better to create a 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option "-r" the program creates an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contains every filename and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-/decryption proces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you can have a cup of coffee, while Blowfish 386 Pro d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b FAST!, and after it has finished you can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OWFISH.RPT to detect where the program has break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file was aborted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hould always look for BLOWFISH.RPT a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mp recorded at the begin of the file. The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created on that directory where you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y attention that this place isn't located on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dia like a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're using this option the program will deny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 file named BLOWFISH.RPT, even when it'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N - If you haven't given the program your personal passwo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arameter, the program will ask you for two tim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're encrypting files (to ensure that you mean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an) and one time if you're decryp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ly your input will be hidden by "*" character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a person spy out your password watching you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're want to use a complete sentence as you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might be good to activate the "-s0" option. This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every letter of your password while you're typing i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ention ! Everyone can see your passwor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on't want to see anything of your passwor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, the use the "-s2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 - This is an additional option for the destination defining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combine it with the "/d..." option the origi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deleted after their en-/decrypted cop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cessfully moved to the destination and after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D-deleted if you've given that order by the "/o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 - From the version 5.1 to 5.6 Blowfish 386 Pro's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changed a little bit. To make it saver the progra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s the CBC storing method (for more detail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recommended using the new format but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hange encrypted files with people how st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ld version then activate the "/x" option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m to write the ol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y - Using this option you can store the most of your actu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 file named BF.INI. It's in the same directory where B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located. Once you have saved options Blowfish 386 P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oad them from BF.INI and activa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g. you always want to make your password totally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don't want to be questioned if you really want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-/decryption process. So you type "bf e /y /s2 /n 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next time the only work you should do is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bf e *.*". Easy, isn't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give Blowfish 386 Pro as much file selections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possible to declare a single file, a single file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ultiple selections or all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ing style is the same as in all other command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in DOS, Windows, UNIX, OS/2 and so 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some valid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*.*                                 ( all files i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irecto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*.gif *.jpg                         ( all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extensions "GIF" and "JP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d:\text\*.txt                       ( all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:\text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"TX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\*.zip a:*.asm e:\doc\e???0??.doc   ( all ZIP-files in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irectory o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rive, all assembly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on the floppy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rive A: and al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in the \doc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rive e: that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"e???0??" mas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Blowfish 386 Pro is runn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you won't have to do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n't defined your password already in the command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wfish 386 Pro will ask you two times for one if you are encry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nd one time if you want to decrypt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orks out one file from selection afte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it looks for all files that fit into the selection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you an information how much files have been found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of them can be handled (Blowfish 386 Pro won'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-only files !) and  how much bytes altogether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- or decrypted after thei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n't turn off the start confirming messag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&lt;Y&gt; key to let Blowfish 386 Pro start its work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wfish 386 Pro gives you all informations you might wan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en-/decrypts your files. For large files there's a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, showing also the size of the actually proc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-/decrypt large archives with hundreds, or even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iles you will appreciate the e.g. "2/10" informati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ess ba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watch from the progess bar's characters what Blowfish 386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ctually doing (there was a change from version 5.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due to the new DOD security level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�'  -&gt; program is encrypting origina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�'  -&gt; program is decryp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�' and '�'  -&gt; program is overwriting origi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roblems -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I able to break the run of Blowfish 386 Pro while it's worki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Yes you can. Press &lt;CTRL&gt;+&lt;BREAK&gt;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wfish 386 Pro will break immediately, restoring all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ed fi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errors might occur with Blowfish 386 Pro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Only i/o (input/output)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 network files may disappear while the program i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floppy drives there's always the risk of damaged disk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don't worry ! Blowfish 386 Pro will trap all errors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store the original file if something went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wfish 386 Pro will break and return to DO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 file couldn't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temporary file couldn't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original file couldn'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floppy disk is ok, it's a 2 buck expensive, double-co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, but Blowfish 386 Pro reports an i/o error. Wh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Blowfish 386 Pro works with temporary files. To en- or decry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, be sure that there's enough space to mirror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of your select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ome network drives there are strange error occuring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temporary disk space. Please report such errors to me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o fix the program to cope with thos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yped in my password correctly, but Blowfish 386 Pro ref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ypt my file. What can I do no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If Blowfish 386 Pro says " ... this is not an encrypted file.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file might be destroy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additional information, that Blowfish 386 Pro added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rypted file in the header is damaged there's little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or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y to check out if the file was modified by any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you absolutely sure using the right passwor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lt your brain, try alternatives (e.g. "SUsan", "Suan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"Susan"). The &lt;CAPS LOCK&gt; key might have been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you typed in your original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is doesn't help then copy your corrupted file at a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. Now decrypt the suspicous file with the "-c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file was an ASCII text and only a few bytes were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a good chance to get most of the plain text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maged letters back. Other file formats are more sensi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maged bytes, even bits. For example a wrong byte in an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file might cause an error or even nothing. A wro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beginning of a JPG file and the viewer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you interesting patterns, but never again that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scap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ecurity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hoosing a password there's one important thing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 about : EVERY encrypted data can be brok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called "brute force"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eans an attacker will try every password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your cryp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password is three letters long and the at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s, that your're using characters form 'a...z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only 26 * 26 * 26 = 17,576 possibilities for cho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, I said "only"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worst case she/he must try 17,575 combinations to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. With modern decryption software running on fa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the attacker can spy out your data within second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f you use only 2 letters more then she/he must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^5 = 11,881,376 combinations, which takes much mor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on a fa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th 6 letters she/he has the "right to choose" f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 million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're using some "special" characters like nu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hens the number of possible combinations will grow,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 if you use "Hollywood-1995" as your passwor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over 15,515,568,480,000,000,000,000,000 (15 quadtrill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ies, too much for a brute force attack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watch out : with the growing length of a passw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ce to forget it grow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member alwa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*</w:t>
        <w:tab/>
        <w:tab/>
        <w:tab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*     DON'T FORGET YOUR PASSWORD !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        WRITE IT DOWN !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*</w:t>
        <w:tab/>
        <w:tab/>
        <w:tab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uteSoft has NO possibilities, utilities or magic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store files encrypted with an unknown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wfish 386 Pro does NOT store the password anywhere, nei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file nor 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ssword is even deleted in the RAM if the program is qu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please accept 3 rules if you're choosing a passwor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) Use words with more than 5 letters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imum number of letters i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Don't use personal common words, such a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husband, wife, daughter, son, dog, cat, love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urance, house or telephone number, the number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rthday or -year ..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attacker will try these first, be su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Change your passwords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hare your computer system with other people or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in a network then use always the "/o" option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D security level. Although it's very difficult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ts of your original data (sometimes it will be impossi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if you don't move your file with the "/o" optio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spend this additional time overhead to avoid every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wfish 386 Pro now uses the CBC method to stor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n a file. This forces the programm to uses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mat. Earlier versions have used the EB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fference between these two methods is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 two _identical_ files with the _same_ pass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C mode the encrypted and saved results will be total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believe me make an experiment with two smal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hex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BC mode the files are identical, bit for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disadvantage" of the EBC method was that you can break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 files more "easier". But don't worry too much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reak EBC+Blowfish-encrypted data an attacker mus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.446.744.070.000.000.000 bytes (2^64 bytes) o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and the same amount of encrypted data. It will t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to get these bytes and calculate a decryption book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BC method the only way is the brute force atta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Limits and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wfish 386 Pro needs this minimum of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pm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BM compatible AT-system with an 80386sx processor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DOS 3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256kB of free DOS-RAM, the more RAM you can o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the faster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ximum number of files the program can handle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is 5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the temporay file technique you should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of free bytes on your destination drive as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 your selection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nimum length of your password is 4, the maximum is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. The password is treated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- and operation mode declarations are not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sensitive by Blowfish 386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wfish 386 Pro uses direct output in the video RAM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of display speed. Please let me know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with tha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was developped with Borland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Turbo Assembler 3.2 on an amd486DX4 PCI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MB RAM, 256kB cache, a 540MB EIDE hard drive, an 1MB SVGA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uble-speed CD-ROM and a SoundBlaster 1.0 from the year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my computer system I achieved a data encryption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kB per second. On a P90 with two hard drives Blowfish 386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ed the border of 500kB/sec., that means you can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MB of files in only 1 minut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as often the situation that Blowfish 386 Pro has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for the i/o finishing, especially on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encryption algorithm used in Blowfish 386 Pr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ed in the Dr.Dobb's Journal magazine, issue #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pril 1994. The name of the algorithm is ... Blowfish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 developped by Bruce Schneier, a big thanx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wfish is unpatented and placed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eptember issue 1995 of DDJ Blowfish was (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nsored contest) still unbrea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vantages of this encryption algorithm is its desig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bit CPUs like the 80386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uteSoft (that's me :) has implemented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crypt-engine totally written in 386+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chieve the maximum of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opyrights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AtmuteSoft is the property of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, Markus Hah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uteSoft' Blowfish 386 Pro 5.6 is software "as it 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NOT responsible for any damage this software migh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ny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has been well tested on several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everal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x to all of the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Sharewar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hareware version of Blowfish 386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encouraged to spread it around the wor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ing it on CD-ROMs, BBSs, FTP- or WWW-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 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limitation is that the complete program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ot be chang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famous "trial time" of 20 day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your own copy of Blowfish 386 Pro for a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ee of US $1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rmations read the file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from Germany please read the file LIESMICH.B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problems, questions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ntact the author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by postal mai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rkus Hah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hellingstrass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2622 Nuert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send an EMail via the Intern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81614@pcmail.rz.fht-essling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answer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planning to going on developping Blowfish 386 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s so much to do the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cursive encryption of whole directories t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will come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ample code how to decrypt Blowfish386-encryp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itional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rsions for MS Windows 3.1 and Windows95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wa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last document update on : 11-16-95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