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E G I S T E R . D O C   (Blowfish 386 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answers the following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hy should you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hat to do if you don't want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hat to do if you want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How to pay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should you regist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wfish 386 Pro is shareware, meaning that you can test the program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eck  if it is useful for you.  You have to register if it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 (i.e. you pay a small registration fee), then you'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version of Blowfish 386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can seen, shareware is pretty much like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buy in a shop, but you can test it before bu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ontinue using Blowfish 386 Pro after a trial period (20 days maximu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o register.  If you don't register, your copy of Blowfish 386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s an illegal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hink Blowfish 386 Pro is worth using, then it's certainly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.  And Blowfish 386 Pro is really very unexpensive ($10.00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gister, you'll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disk containing the lastet version without any sharewar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pecification of the file format Blowfish 386 Pro use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ic technologies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register NOW. Blowfish 386 Pro's registration fee will rise so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ater (currently it's really very inexpensive) due to inf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o do if you don't want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ase you have to delete Blowfish 386 Pro (including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ing to it) after the trial period (20 days max) and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newer version of Blowfish 386 Pro is released which may fulf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, you can test it again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o do if you want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ank you, you're on the right wa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lease complete and print the registration form (file REGISTER.F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do that by typing the following command at th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at your printer is attached to the first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ady to 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REGISTER.FRM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rm fits nicely on a single shee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write clear and legible if you print the form firs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it manually.  If you don't have a printer, please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important items on a piece of pa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r current version of Blowfish 386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r name and complete address (use your REAL name, no ali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existing: your electronic mail address, very importa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your software be sent by uuencoded EMail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ow you're going to pay the registration fe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r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want: comments, question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private registration you must use the name of a real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ask for prices of multiple licences (group lic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send the form by mail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kus H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hellingstr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2622 Nuert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imes the processing of registrations can be delayed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.g. vacations, illness, examinations etc.).  I apologiz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nveniences if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ay the registration fee (see next ques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uase you'll pay cash or per cheque, please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not visible through the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pay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he possibiliti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 Dollar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 Eurocheque. The amount must be in DM. Users outside of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add DM 5.- to the normal pr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ther cheques, for that payment please add US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possible to pay by cash on delivery or by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n't accept International Money Transfer, because it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 (depending on the country), and it involves inacceptable co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(18 DM, that's about 12 $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1995/96 Atmute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