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 kfc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Kfc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iteFlight User's Manual (version 1.09)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5-Nov-1994 (Tue 21:43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specific for the KFC.EXE version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alid for the KFCD.EX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should run on any type of (80x86) PC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all major color graphics adaptors. Supported graphic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see Appendix A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iteFlight, you can simply type 'KFC'. You will then see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self-explanatory. Alternatively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c:mydir/myfile.kf1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c:mydir/myfile         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myfile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loads the KF1 kite control file 'myfile'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Kite assumes the extension 'KF1'. If no drive or path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can be selected on the command line ar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KiteFlight, but do have the demo version of KiteFligh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fcd" instead of "kf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KiteFlight has all the functionalit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one difference: it cannot be used to animate large KF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demo version can handle almost all of the provided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ommand language (KF1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example of a KF1 file will intro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import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1 1.00             ;start of KF1 file (written for KiteFlight ver.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Init 1 0 0 "^"   ;kite 1 is initially located at x=0 y=0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XY   0   50      ;go to point x=0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50 +180      ;kite moves in an Arc with radius=50 of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200  "&lt;"      ;kite moves distance of 200 units tow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XY   0    0      ;go to point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KF1               ;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, create an ASCII file containing these 7 li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kfc &lt;filename&gt;" at the DOS Command line and select Go (G) from K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after a semicolon (;) can be omitted.  Like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e number of spaces or tabs between language elem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LSR.BAT batch file gives you a quick impression of KiteFl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umber of individual routines and compulsory routin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some of the path names in the COMPUL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Hardware compatibili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Kite was written in ANSI C using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3.1) with some assembly language linked in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  - fully supported for the following types of video ch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u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nce Logic 2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ps &amp;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Ic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eng (3000/4000/4000W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VESA-compliant video driver is loaded,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.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x  480 x 16 (normal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 x  600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4 x  768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0 x 1024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older SuperVGA boards often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0 x 1024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8514    - place Borland's IBM8514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work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GA 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MCGA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   - place Borland's HERC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/should work (untested). No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special hardware or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: This is a DOS program. We do not recommend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Microsoft Windows. In particular, the multi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ndow's "386 Enhanced" mode degrad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significantly and occasionally causes K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ue to incorrect time keeping. This may be sol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ing an appropriate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  <w:tab/>
        <w:t xml:space="preserve">     It has been reported that KiteFlight runs well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kites move does *not* depend on how fast your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er machines, the kites may move 'smoother' and more accurately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. A 386 machine will provide good result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well enough on a 286 (AT)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al coprocessor is detected (80287,80387,etc)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the quality of the animation. Computers with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DX, 80486DX2 or Pentium processor have a built-in numerical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ious about how well your computer runs KiteFlight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screen after running a complicated animation. Under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Statistics about last animation run", you will find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Quality: 100% of maximum pixel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close to 100%, a faster machine will not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not need to fuss with the command line switch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. KiteFlight can be invoked using the followig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C [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 switches to be described below, and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F1 file which will be loaded. The default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.KF1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Display list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=15   BackgroundColor=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olor of the background in the 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Some users require a white backgroun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ing an image using a screen grabber util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between 0 and 15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s    Clock=Slow   (18Hz screen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used if your PC somehow has seve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KiteFlight handles its time keeping. This mod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, but provides a maximum of 18 screen upda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necessary if you are running KiteFl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OS environment (e.g. Windows) which emul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    Clock=Fas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referred time keeping mode. It results in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ion than the mode /c=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s    Sound=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suppresses all sounds produced by the KiteFligh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popular in Finland where the nights are lo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nks are stro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q    Sound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, any sounds produced by KiteFlight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clicks on the PC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n    Sound=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=s    Capture trail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equivalent to the 'Capture to screen'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KiteFlight's main menu. It is available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VGA Disable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mewhat exotic option disables the use of KiteF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SuperVGA driver. This can be useful (in BATCH fi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VGA or SVGA adapter, but only want to ru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640x480 (VGA) resolution. Use of this option can s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during program start-up on slow machines. I wo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(long story; see CHANGES.DOC if you ar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1  Enable demo mode #1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invo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2  Enable demo mode #2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egment in the same KF1 file. This mod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emo version of KiteFlight because it is quite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provides some information in its DOS exit cod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. The exit codes are particularly useful in batch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oops (and should stop when KiteFlight signals a major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KiteFlight returns a DOS exit code of 0, mean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iteFlight aborts due to a major error, it retuns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in a number of differen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</w:t>
        <w:tab/>
        <w:t>"KiteFlight Run-time Error:.."  [e.g. missing graphic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</w:t>
        <w:tab/>
        <w:t>"ERROR. Incorrect parameter valu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  <w:tab/>
        <w:t>"ERROR. Incorrect instruction usag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  "Usage summary:.."         [incorrect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</w:t>
        <w:tab/>
        <w:t>"ERROR due to program failure (sorry!):.."  [should not occ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an also abort with an exit code of 2. Thi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Ctrl-C or Ctrl-Break while in the KiteFligh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