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==== TADS Modules Library 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I have gathered many modules for use with TADS. 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bb and flow of such modules, I have tried to gather the on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seful and add them to my own.  Herein is the compila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itable for use with TADS 2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library is from jeffslib.zip, available in original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gmd.de.  However, Jeff Laing seems to have disappeared; at least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im.  In some of his work I have found and fixed bugs, while i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is.  On to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 answerme.t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by Scott Steinfath allows your game to ask a rhetorical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a snappy response if the player types "yes," "no," or "may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game asks a question, simply call qDaemon.questionAsked(y, n,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y/n/m with strings which contain your response to a yes, n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rep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RINK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ight not be a good idea.  "Water, water, everywhere./Nor any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nk." 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say that I'm surprised.  The quality of education these d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 askabout.t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hacks the parser where "ask xxx about yyy" is concerned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ot know the object "yyy," instead of saying "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yyy"," the game will instead say "There is no reply."  Th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sty workaround which may or may not be worth it.  You decide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rk on your part should you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 clothing.t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originally by Jeff La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module I have swiped from the net. 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nathan D. Fein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rote it originally.  I didn't.  He deserves the credit.  I am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user (who tweaked with it sligh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side, the differences I have added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integrated it with "look.t" so that it uses clean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d it up by searching specific classes (in next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actor so that other actors than the player can wear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his original documentation for information about this.  I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ever used it except as a test to ensure that the version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working and the credits verb handled differen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riginal 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_have_ used this module, and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 consist.t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stantly having trouble with TADS' capitalization convention.  In adv.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fixeditem and clothingItem, buttonitem and distantItem. 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consist.t #defines fixedItem, buttonItem, etc. and maps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dv.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 debug.t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mes a time in writing IF that you want to test someth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play through the entire game to that point.  debug.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verb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mf &lt;noun&gt; -- transport directly to the room containing &lt;noun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be able to teleport to rooms, simply give th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mme &lt;noun&gt; -- moves any non-fixed object in the game into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items are moved into your location and made li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&lt;noun&gt; -- tells you the sdesc of an object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 detect.t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originally by Jeff La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support for what I consider the "smart-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layer character.  Suppose we have the classic "lady behind on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 behind the other" puzzle and we have given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to the player but they haven't bothered to think and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N DOOR 1. UNDO. OPEN DOOR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at this, I have introduced the notion of a "game_scrambler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ould be able to detect whether the player has opene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nd actually intercept the "undo".  For example, on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looks like thi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Undone 1 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standing just inside the entrance to the fun-park.  Outsid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th) you can see orange mist that seems to surround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carnival barker stand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rker leans over and says "If you use undo,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gam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raps can be applied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save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aved as "xxx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finish saving, you notice that the barker has just given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wink as though he realised what you were doing.  You get an un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ing that this might not be as easy as it loo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restore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stored "xxx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standing just inside the entrance to the fun-park.  Outsid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th) you can see orange mist that seems to surround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carnival barker stand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rker leans over and says "I hope you wern't hopin to chea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nest carny folk by just guessing the answers.  We know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ff and we just mix things up again while you're aw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you can only trap *after* the verb has occurred.  I m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rs to actually disallow those verbs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also provides some other cosmetic niceties like "UNDO 5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oll back 5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riginal 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dule is a mix of Jeff's sysverbs.t and my original code, which I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efore finding out about Jeff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 footnote.t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originally by Jeff La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borrowed from the one previously provided by David Eth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gives credit appropriately; see the versionTag) and buil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 made a number of changes to it from a look-and-feel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here only because it's now part of my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rote it originally.  I didn't.  He deserves the credit.  I am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user (who tweaked with it sligh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side, the differences I have added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 names have been changed, to avoid namespac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ver possible, functions are replaced by method call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overriding of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elp message is added (ala Adventions.  Thanx gu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message is displayed if the number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ing footnotes doesn't cost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vid's example, the code should be us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footnote.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init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tnote.helpmsg;</w:t>
        <w:tab/>
        <w:tab/>
        <w:t>// give footnot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k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un = 'des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jective = 'fine' 'oa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desc = "fine oak des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desc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desk is stained a deep brown color, and has that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stic appeal of a Norman Rockwell painting.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tnote.new(  'In fact, this entire room look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losion at a Normal Rockwell factory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XAMINE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k is stained a deep brown color, and has that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tic appeal of a Norman Rockwell painting.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FOOT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. In fact, this entire room looks like an explosion at a 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riginal 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 fullscr.t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a "full score" command which lists your sco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ored all of the points, a la the Inform games Curses and Jigsaw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Nelson.  After each call to incscore, mak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Daemon.addScoredesc(str) where "str" is the string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yer types "full."  Using my example in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arned 5 point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points for finding the fibrillating gonk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 points for yyy" lines are the ones which are sent to addScoredes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 funcs.t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ttering of functions that I've found useful over the cours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AllCont(src, dest) -- takes all of the contents in object 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m into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erloc(obj) -- Returns the room an object is in, no matter how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sted that object is in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(obj, loc) -- Returns true if obj is contained in loc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cont(objs) -- Returns all contents of an object (or list of objec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matter how deep in the content tre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listcont(objs) -- Returns all *listable* contents of an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 heartb.t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originally by Jeff La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ntended to cut down on the number of individual da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quired by a TAD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which has a method called "heartbeat" will be collec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t preinit time).  Once per turn, the objects "wantheartbeat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ested; if it returns true, the objects "heartbea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Effectively, the code perform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obj in heartbea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obj.wantheartb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.heartb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, for example, in candles &amp; lights which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heartbeat method just return (self.lit) and the heartbea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 melt down or the light's battery run down.  Wandering mon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based on the players location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heartbeat=(isclass(Me.location, inmonsterma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tbeat={ ... code to move monster around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ll the monsters "heartbeat" method only while the play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which has been tagged as class "inmonsterma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riginal 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 look.t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originally by Jeff La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mimics the existing "look" methods provided in TADS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tion.  At present, the default method will pr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currently standing in the play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dinosaur, an armchair and a pound of butt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dd to the "fiction" part of "interactive-fiction"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currently standing in the play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o one side is a small plastic dinosaur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awed on by the child who seems to be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large armchair which looks quite comfor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t the bloodstains fail to make it look wel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ground is a pound of butter which seems to be me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objects to have an extra method called 'hdes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look.t will automatically detect this method and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constructing the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some circumstances, an object will decide that it does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sted specially.  For example, the first time you see this room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ying on the ground is the most magnificent swo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ce you have taken the sword, played with it a while, car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, etc, the description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swor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this flexibility, the method 'has_hdesc' is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will return true if the method 'hdesc' exists. 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ustom versions which only return true when they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A lot of my code looks like thi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ord: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esc="Lying on the ground &lt;blah, blah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_hdesc=(self.istou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Into(loc)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herited.moveInto(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.istouche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word will maintain its long description until i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its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code understands about wallpaper and will not describ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riginal 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a few changes to this module.  look.t now correct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 items.  It also adds "inventory tall" and "inventory w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ntory wide" is the standard TADS list inventory.  "inventory 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s Infocom's inventory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VENTOR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pple, a banana (providing light), and a coconut.  The coco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contain some mi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VENTORY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nana (providing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co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 misc.t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tch-all for new classes that I think are useful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classes which I like, and a few miscellaneo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Item -- calls the method "firstmove" when it is first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sure -- adds a number of points specified by "worth"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stedItem -- unlisted until the first time i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Item -- somewhere between a bed and a chair. 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suggested by Neil deM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-- prints a complex description in the room listing (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irst picked up) along the lines of, "Lean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wall is a broom."  The complex description is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de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hing -- an object with two long description, held in "firstdes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conddesc."  When the object is first seen, firstdes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after, seconddes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om -- a room with two ldesc's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ationPiece -- often I want the player to be able to ask abou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hich there is no separate object.  So I lump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neous nouns into one object, a conversationPiec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let either the object or the actor being ask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(objwords(2), 'word') to tell which particular 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has ask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item, decoration -- both now have a "takedesc" which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player tries to tak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Item -- now allows sysverbs to be used on them.  Mos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y debug commands (see debug.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r -- it now only follows into rooms.  That way, if an actor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chair, the follower won't move into the roo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able, doorway -- both now have a "wordDesc" which prints "open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open, "closed" if it is closed; and an "aWordDesc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s a/an before open/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tem -- now has a "wordDesc" which prints "on" or "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LookIn() routine for containers no longer defaults to container.l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prints the container's contents using its own routine. 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take, drop, and put.  To make other verbs use "all,"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allowall=true" in their definition.  "drop xxx in yyy"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 xxx in yyy."  "doff" is made a synonym for "remove"; you can "drink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stead of just "drink"ing.  "throw xxx on yyy"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 xxx on yy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is module must be #included _after_ plurals.t and wallpap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 notify.t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playing a game, I like to know when my score changes.  Often I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on the status line, so I wrote this module.  Any time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 message is printed saying, "[Your score just went up/down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]"  These messages can be turned on or off using the "notify"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 parseerr.t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 won't allow you to use the modify keyword with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Error() and preparse().  Since several modules in this collection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rite either (or both) to suit their own ends, I wrote this modu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ange to parseError, create a parseErrorItem.  In i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arseError(errnum, errstr).  If myParseError returns a str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rrstr.  If it returns nil, lif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 make a change to preparse, create a preparseItem; in i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parse(str).  If myPreparse returns nil, execution stops. 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 that string replaces the original str.  If it returns tru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 plurals.t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by Andrew Pontious, and is included here because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useful.  His name is still associated with it, and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It fixes the default adv.t messages to recognize when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.  To make an object plural, set "isThem=true" somewhere in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 sack.t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sack of holding, similar to those found in some Infor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f. Curses).  Should you try to pick up something for which you have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ms, the sack will automagically put things in itself to mak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(Putting the elephant in the sack to make room for the fle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checks bulk, as no (real) sack reduces the weight of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dea and much of the code is due to Dan Shiov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ch a wonderful item, simply declare your sack to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kItem.  Whenever a player is carrying any sackItem (there can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and tries to pick up too much, objects will be placed in the sack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 senses.t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de which I...ah..._borrowed_ from Neil deMause.  This module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desc, listendesc, and touchdesc to everything, as well as verb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.  A room's smelldesc and listendesc are called when a play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ell" or "listen" without an object; an object's smelldesc and listen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when a player smells or listens to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 sysfuncs.t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originally by Jeff La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is largely a rewrite of std.t, incorporating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changes from the net and providing some new, useful,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porting modular librari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ts of self-contained modular libraries creates hav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required.  Typically, the user has to edit their std.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de in preinit() or init().  No lo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nit() provided in this module scan the world for object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ation".  If found, the method calls "preinit_phase()"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arranges for "init_phase()" to be called at init()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library module to define its own behaviour to be perform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up time without editing standard libraries.  For example, sysverbs.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verbsTag: versionTag,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="$Id: sysverbs.t_v 1.3 1994/05/09 03:29:30 jeffl Exp jeffl $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='system ver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='Jeff La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led by pre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nit_phase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.scrambler_list :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earch for scramblers and rememb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o:=firstobj(game_scrambler);o&lt;&gt;nil;o:=nextobj(o,game_scramble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obal.scrambler_list += 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led by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phase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global.resta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ify_scramblers(#restartedG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N.B. Similar code may be found in detect.t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init() runs, it performed sysverbsTag.preinit_phase (which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sts for later processing).  Similiarly for init_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() is finished, it calls the function gameinit() whic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pecific initialization should go.  This allows a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wn initialization that won't need to be re-writt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TADS comes along, requiring more in 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"initialization" feature to move all of the standard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ut of std.t and into seperate libraries.  Th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o remove the need for "eat/sleep" code if you don't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include it at compile time!  Other optional fea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in the same way.  Or, if you wish to writ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ll be reusable in more than one game (hint, hint, le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well), you can write it as an auto-initting modu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other games *without changing one line of code in them*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riginal 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version.t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originally by Jeff La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roblem to be solved (imho) in distribu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large number of software components is that of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at are released.  If a beta-tester reports th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ppens in a section of code that you have edited 5 times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tell whether the problem was fixed al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two basic facilities.  The first is that i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lled 'versionTag' which is used to document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For example, the file 'heartbeat.t'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tbeatVersion: versio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="$Id: heartbeat.t_v 1.3 1994/05/09 07:35:47 jeffl Exp jeffl $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hor='Jeff La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='heartbeat monito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 'sources' will automatically scan all objects of class 'version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erform the method "id", thus printing out whateve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there.  I use RCS to keep the field popul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hecked-in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elds 'author=' and 'func=' are used by the verb 'credi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, primarily, to ensure that you give credit where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.  For example, one game in progress currently does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modules were provided by TADS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were prepared to share their work with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&amp; credit tracking, system verbs,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, smarter floaters, bodypart support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darkness support, enhanced travelling, 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ing, real actors, actor dialog,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olence and timer management were provid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tnote support was provided by David Eth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therton@sdd.hp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ing was provided by Jeff Laing with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ike Roberts and Dave Bagg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 TADS developer, please consider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.  All the above mentioned mod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ftp from the interactive-fic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ed by Volker Blasius on ftp.gmd.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onents of this output are actually user-configurab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 text match the feel of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riginal 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 wallpaper.t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originally by Jeff La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items always seemed to confuse me so I sat down and try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o nail down exactly why they did/didn't work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standard processing that I now apply to flo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'wallpaper' is a subclass of 'fixedItem' and 'floatingItem'. 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that you can never 'take' the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om where wallpaper can exist should have a list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wallpaper items that exist there.  For example, one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t of orange mist scattered around in it defines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nge_mist: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un='m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ective='o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esc="m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esc="The mist is orange.  Nothing more exciting that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rooms where it is visible do thi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room: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desc="Orange m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desc="</w:t>
        <w:tab/>
        <w:t>You seem to be standing in an orange m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>appears to be a light to the no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ating_items=[orange_m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bs should now be able to refer to the "orange mist"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which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has also redefined a number of the low-level metho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isambiguation and verification to be interceptabl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us, darkness can be implemented in a more sensible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parts can wor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riginal 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 GENERAL INFORMATION 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uses an #ifdef/#define/#endif structure to insure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included one time.  This way, even if two modules #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dule, the third module is only proces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interested in new code ideas.  If you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, new additions, or bug fixes for any code in these modules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hear from you.  If you do use any of this code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about it.  It's gratifying beyond words to receiv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nade@phy.duk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should be good through 2001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Grana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