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GERB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GERBIL" to ru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REGISTER.FRM PRN" to print out the register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adventure to friends, associat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r disk vendor, please make sure you se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BIL.EXE</w:t>
        <w:tab/>
        <w:t>(The adventur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(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  <w:tab/>
        <w:t>(Essential - allows you to registe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</w:t>
        <w:tab/>
        <w:t>(Benefits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  <w:tab/>
        <w:t>(Information for disk vendors/BBS SysO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.BA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DAT       } - Files used for front-e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2.DAT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~.EX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.EXE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make sure to also read the VENDOR.DOC fil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butin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