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ric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re Light Wounds: Cure Light Wounds heals the caster for 1-4 hps +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use Light Wounds: Cause Light Wounds hits the casters target f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hps + cas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iritual Hammer: This spell hits the intended target for between 1-6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s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ght: This spell only works against the Undead. The target rece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 hps + caster level of damage. This spell is available to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tection from Evil: This spell lowers the casters AC and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Chaotic Evil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un: Stun works only against those of high intelligenc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sters tend to shr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re Serious Wounds: This more potent version of Cure Light Wounds h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-17 hps + caster level. This is also a Paladin usabl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use Serious Wounds: This spell reverses the effects of Cure Serious W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removes from 3-17 hps + caster level from its intend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redisease: As the name implies, this spell cures the caster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pel Undead: For use against Undead monsters only; if successfu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otally destroys the target. No corpse i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ison: Poison infects the target with deadly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al: The ultimate cure wounds spell, Heal totally repairs all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, although it does not cur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all: A great spell in emergencies, Recall instantly transports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alchon. However, there are special areas where this sp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Paladins may use this spel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storation: This spell defeats time itself. An old adventurer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iddle-age through this spell. But beware! Casting this sp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young will bring you to middle-age as well! Exercise ca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lame Strike: A bolt of divine fire is unleashed when casting this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target for between 6-48 hp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nd of the Gods: This is the ultimate in Clerical offensive spells. A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beats down upon the target for between 10-60 hp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 Missile: This is an MU's most useful spell. Although it only us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point when cast, it does 1-3 hps of damage + the cast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ystic Cloud: Depending on the target, this cloud of noxious gases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its target, or cause a disease to infec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ield: The Shield spell lowers the AC of the caster. Very useful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restricted to cloth arm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leep: This spell works on the sleep center of the intended target.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essentially brainless, it rarely affects them! Targe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into a blissful slumber for several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reball: Another popular spell with MU's, Fireball does 1-4 hps damag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b: This spell is singularly unaffective against monsters, who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gility usually allow them to avoid its effects. Someone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is stuck where they are, unable to fight or retreat, for several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nvisibility: Like a thief in hiding, this spell will render the c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the naked eye. Although monsters may realiz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them, they will be unable to see you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ear: This spell also works on the mind of the intended target. Monster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 tend to see their most horrible nightmares come to life and will s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a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ightning: With this spell, a powerful blast of electricity will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between 5-20 hps + caster level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reate Door: A good spell to have handy in tight spots, this spell will 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 through the nearest wall/ceiling/floor into a random room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mmon Aid: A very powerful spell, this one calls up a djinn from the a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which will instantly attack your target. Remember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hen casting the spell...ie. cast summon at ogre. Once it ha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the djinn will have done its job and will return to its ow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leport: A handy if untrustworthy spell, Teleport instantly trans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er somewhere within the dungeon. Be careful! You could end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 of a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cestorm: This spell cause a rain of fist-sized ice pellets to pou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or 5-30 hps + caster level of damage. Fire-based cr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t for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lobe of Power: This is basically the same spell as Shield, but will l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ly longer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ath: As its name implies, the Death spell will cause the instant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. But such power has a price. To cast it, you must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ll points because it will use ALL spell points when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teor Shower: This spell calls down boulders to flatten the target for 1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 + caster level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rength: This Paladin spell is unique to this class. When cast, i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s strength by 2 points for a several moments. Even if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 strength of 18, this spell will raise it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mmon Steed: When cast, this spell summons up a Spiritual Stee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 Once it attacks, the Steed again returns to li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