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ddi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7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http://www.brai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Aladdin.  A weird and fantastic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32 bit version works with Wildcat! 5 (WINS)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6 bit DOS version is available for download on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BS or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.WCX    &lt;------------------ Wildcat! 5 Aladd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Aladdin is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ADDIN.WCX to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cMENU to add a selection key on your door menu to run ALA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Alad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 C:\WC5\DOORS\ALADD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option should be an existing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LADDIN.INI (holds the registration serial numb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ave and load data files will be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Aladdin is a DEMO. The SAVE and LOA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NLINE via Internet at http://www.brainex.com,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below and mail it in! Your SERIAL NUMBER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you indic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LUE: To get started, GET LAMP, then LIGHT 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TEXT ADVENTUR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the BBS name as it is shown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Config&gt;General Info&gt;General&gt;BBS Name box. Seri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exact spelling of your BBS nam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heck   [  ] Money Order    [  ] American Express    [ 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Visa    [  ] Carte Blance   [  ]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__________________________  Expiration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 your name here:__________________________________  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erial numb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nternet e-Mail.......................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 will call the Brainex System BBS to get the number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FIDO netmail................................................ F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US Mail ....................................................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all my BBS and upload it to me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ification Fee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addin Registration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for this order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Payment to:  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verly Hills, CA 90210-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2-3 weeks for check processing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processed within 24 hours of receipt of your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