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1467050510"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924488064"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531988488"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