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187906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581640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664457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7507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