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A general curve fitting routine using PGPLOT graphics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AX/uVAX systems, possibly any system running P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urveFit will plot up to 30 data sets (a maximum of 25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ach data set, a maximum of 24000 points total for one graph)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s (xp,yp) in ascending {xp} order.  Different data set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ust be separated by one non-numeric line.  CurveFit can als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ata set, by flipping the x and y axes and/or taking logari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ither or both of them.  Labels and title can be added to 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 addition, CurveFit allows one to fit various types of cur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ata se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a)  straight line (connect the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b) 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c)  smoothing (Bezier)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d)  low-pass Fourier transfor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e)  a best-fit polynomial of up to 10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urveFit is menu driven and allows one to display all interme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sults.  The x,y plotting ranges are user determin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itting range (over the x coordinate).  Each type of f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ed once with each data set, though different fit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same data set (however, one could load the data set in agai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same fit over a different range).  Different data se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ifferent symbols and line styles/widths associated with them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n be differentiated.  The manner in which the line styles/wid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etermined can be changed if the user so desires, as can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ed to plot the data points.  Plots can be made on any de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pported by P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programme is fairly well documented.  A subs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irtual memory is required (of the order of 7 Mb)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ecreased by lowering the number of data points that may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following are pseudo-global variables that must be chang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in order for the program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XPOINTS    the maximum number of points allowed p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XPOINTSET  the maximum number of data points pe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XDATASET   the maximum number of data sets p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COEFF       the maximum number of coefficients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2           gives the extra number of point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curve fitting routines to make the curv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smooth, given as 4*MAXPOINTS or 8*MA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Bezier polynomial fitting is taken from Borland's TURBO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olbox (translated into FORTRAN), while the cubic sp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re partially taken from there, and partially my own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olynomial fitting and the fast Fourier transform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book Numerical Recipes by W.H. Press et al.  Except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routines all seem to do what they are supposed to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olynomial curve fitting gives the coefficients and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eviation as well.  Take these values with a grain of s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urrently, everything seems to work fairly well,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erical difficulties with the fast Fourier transfor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nable to fathom.  The problem only becomes noticeable when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moothing takes place over more than about 100 data poin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nomalous step functions appear at intervals of powers of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ep functions get larger as more data points are being smooth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 would appreciate a solution if anyone comes up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One other minor difficulty discovered occurs when on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logs of more than one data set.  It is possible that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ed for the plotting will not cover the full rang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ata sets plotted.  A fix would require several more vari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inking, of which I do not have time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Distribute and use this programme as you see fit.  If any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p with major changes or improvements, please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ource code.  If anyone wishes a current copy, send me a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current source code will be sent out to them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BITNET:    gill@qucd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NTERNET:  gill@qucdn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ctober 27, 1987 -     Fix of subroutine Spline1.  It was abl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with a particular spacing of {xp}.  It wa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ix to all calculation subroutine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fit will be made over only the poi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given fit range, inclusively, i.e. no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ctober 28, 1987 -     Fix of Subroutine Spline2.  It gave 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spikes at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double precision calculations to Splin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Spline2 to allow accurate subtraction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vember 6, 1987 -     Fix of calculation procedures that giv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of the plot.  These are now given to 2 dig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the option to plot or not pl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vember 13, 1987 -    Fix the x,y plotting limits when new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ach {xp,yp} pair must be on the same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information is now allowed on each line after {xp,y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rch 8, 1988 -        Add READDATA subroutine, that allows o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) skip lines at the beginning before dat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b) have up to 25 columns of data that can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c) read multiple data sets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pril 21, 1988 -       Fix of number of points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default video and hardcopy devic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/VT and /I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y 30, 1988 -         Add the option of user inputed line styles/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ne 2, 1988 -         Correct the problem of bad standard dev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polynom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REAL*8 and /G_FLOATING to all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ne 13, 1988 -        Add some idiot-proofing (read `Error checking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e curve-fi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ly 27, 1988 -        Correct the assignments of the fit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gust 29, 1988 -      Add error-trapping of non-character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scaling (in x and/or y) of any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ability to toggle all line drawing and 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ny data 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user chosen line style/line width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user chosen data point plot symbols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ese is regulated by the total number of point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points gives smaller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ristmas, 1988 -      Rearrange the storage method for the data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ere is a maximum of 24000 points, or 30 data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2500 points apiece.  This should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flexibilit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ne 21, 1989   -      Change the entrance into th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multiple changes to data sets without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main menu screen in between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Fix of the log routines.  Check tha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will assign 0 to 10^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ne 22, 1989   -      Fix of number of points plotted for various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Now each fit may have a different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ly 4, 1989    -      Fix of spline calculation routines.  Splin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an one dataset were not saved correctly o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ly 6, 1989    -      The default line width, line style will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be 1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ly 11, 1989   -      Updated the help fil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uly 14, 1989   -      Correct the plot symbol choo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More idiot-proo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dd an UpCase function (works with ASCI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gust 29, 1989 -      Change the order of commands so th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will not automatically be drawn between comma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redraw menu, type in `R' or `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gust 31, 1989 -      Fix READDATA, so that any data read in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one line only.  Before, multiple lines we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lso, an error message is given if the asked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does not exist.  The column can then be chos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ast revision - August 31, 1989 - Arnold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ast revision sent to Tim Pearson (tjp@citphobo) - August 3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