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es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mputer vir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est definition we have been able to come up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4-par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 virus is a program that is able to replicate, that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ssibly modified)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 The replication is intentional, not just a side-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At least some of replicants in turn are also viruse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A virus has to attach itself to a "host"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on of the host implies execution of the vir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distinguishes viruses from non-replicating malware, such as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and logic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distinguishes between viruses and programs such as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is needed to exclude certain "intended viruses", tha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, but fail - they simply do not qualify as "real"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is necessary to distinguish between viruses and worm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a program that pretends to do something usefu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, but when it is run, it may have some harmfu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your FAT (File Allocation Table) or formatt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s may contain a "time-bomb", intend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 on a specific date or when some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is often designed to be harmful, maybe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hard disk.  Sometimes it is relatively harmles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the computer down every Friday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there is really no such thing as a harmless viru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been intended to cause no damage, it may do so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e to the incompetence of the virus writer or unexpec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may be modified, either by the original author or someone el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ore harmful version of it appears. 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oduces a less harmful virus, but that has onl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a virus may consist of the dele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ybe even reformatting of the hard disk, but more sub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  Some viruses may modify data or introduc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.  Other viruses may have no intentional effects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roups of viruses on PCs are boot sector viruses (BSV)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applicati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SV infects boot sectors on diskettes and/or hard disks.  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sector normally contains code to load the operating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V replaces the original boot sector with itself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somewhere else on the diskette or simply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.  When a computer is then later booted from this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akes control and hides in RAM.  It will then lo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oot sector, and from then on everything will be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that every diskette inserted in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the virus, unless i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will usually hide at the top of memory,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DOS sees.  For example, a computer with 640K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6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SVs are also able to infect hard disks, where the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above, although they usually infec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stead of the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, the second type of computer viruses,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ually .COM and .EXE files, but they sometimes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s, device drivers or eve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program will contain a copy of the virus, usuall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t the beginning of the original program, and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inserted in the middle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 every program run. 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called "Residen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 may search for a new file to infect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iruses using this method to spread the inf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rect Action Viruses".  It is possible for a virus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try to recognize existing infections, so they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lready been infected.  This makes it possible to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ecific viruses, by making the "victim" appear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ethod is useless as a general defense,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oculate the same 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viruses are application viruses, which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s, but instead spread as "macros" in various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ord-processor documents o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iruses are just program - rather unusual programs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ten just like any other program.  It does not take a gen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e - any average assembly language programmer can easily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few of 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to correct some common misconceptions, here are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viruses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appear all by itself, it has to b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viruses are intentionally harmful - some may on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damage as a side effect - however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harmless"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plain data from an infected diskette can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ction.  (However, it is not trivial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ain data"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-protected diskette cannot become inf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e case that a virus could not infect a comput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oted from an infected diskette or an infected program was run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as, this is no longer true.  It is possible for a virus inf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just by the act of reading an infected Microsoft Word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 through use of Lotus Notes, to name two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d to be the case that a virus could not infect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rom one type of computer to another - a virus designed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 could not infect PCs or vice versa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pplication viruses this has changed as well -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viruses that can infect WinWord as well as Mac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anti-virus programs, there are several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rom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#1 is: MAKE BACKUPS!!!  Keep good backups (more than 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do not want to lose.  This will not only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rious damage caused by viruses, but is also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ot a computer with a hard disk from a diskette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he hard disk could become infected with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virus.  (Well, strictly speaking, it can happ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ropper" program too, but that happens extremely rar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BIOS allows you to change the boot sequence to "C: A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. This will give you very good protection again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ctor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, by accident, have left a non-bootabl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, but may not have infected the hard disk ye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ctor viruses will do it right away, however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remove the diskette from the A: drive and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(or press the reset button)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Alt-Del is not sufficient, as a few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no hard disk, but is booted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ame diskette, and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btain new software on a diskette, write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fore you make a backup copy of it. 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 of the diskette, because of som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, I do not recommen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regarding your sources of softwar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-wrapped commercial software should be "clean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 few documented cases of infecte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-Domain, Freeware and Shareware packag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dangerous - it all depends on the sourc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BBS, check what precautions the SysOp ta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If he does not screen the softwar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 It is even advisable to use a couple of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nufacturers, as no single scanner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uthor or reliable distribution sites, if at all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ny "unusual"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t take longer than usually to load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unusual error messages appe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he memory size seem to have decr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disk lights stay on longer than they used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iles just disappe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 might indicate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infected with a virus - DON'T PANIC!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ought out attempt to remove a virus will do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rus could have done.  If you are not sure what to d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urned off until you find someone to remove the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some viruses may interfere with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you MUST boot the computer from a CLEA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boot from a clean system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, as several "stealth" viruses are very diffic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y are active in memory during virus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