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SCREEN 1.1                                             USCR11F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s (c) 1994-95 par Yannick GAYRA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SCREEN est freeware ! Vous pouvez l'utiliser et le cop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eut etre distribu librement sur les serveurs FTP ou BBS mais i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t pas etre distribu sur la disquette qui accompagne cer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azines ou bien par des revendeurs de disquettes contenant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s librement copiables sans l'accord de l'auteur d'Ultra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voulez contacter l'auteur, crivez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Yannick GAY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4 rue Saint Exup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81160 - SAINT JUERY</w:t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(  FRANCE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SCREEN est un mulateur de grand cran. Il mule une rsolu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0x240 ou 320x400 en basse rsolution, 640x400 ou 640x480 en moy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olution et 640x480 ou 640x800 en haute rsolution. Il foncti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ment sur Atari STE ou Mega STE. Il est bas sur l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ouble Screen-Heigh emulator 2" crit par Lars-Erik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er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enu de l'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ous devez trouv les fichiers suiv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CR11F.DOC     .... ce fichier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CR11E.DOC     .... ce fichier en Angl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CREEN.PRG     .... l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 et Systmes req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 programme fonctionne en couleur ou monochrome sur Atari STE (520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 MegaSTE) uniqu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iez USCREEN.PRG dans votre dossier AUTO puis rebootez votre mi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cez ce programme en premier dans votre dossier AUT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s d'mul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vec un cran couleur, le programme vous demande de choisir entr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solution basse ou moy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 "scrolling mode", l'cran scrolle vers le haut ou le bas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ficher tous l'cran. Dans ce mode, les programmes textuels (TOS,TT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'utilise que la partie haute de l'cran (l'cran normal). La plu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 programmes GEM utilise eux tous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 "interlaced mode", le programme double le nombre de lignes S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aire de scrolling, en faisant clignoter l'cran. Il est conseil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ien rgler le contraste pour avoir un bon rendu. Dans ce mode, t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s programmes utilisent la totalit de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 basse rsolution, vous pouvez choisir ent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&gt; 320x240 (scrolling mode) : Ce mode est recommand avec un 520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r il utilise seulement 7 K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&gt; 320x400 (scrolling mode) : Il utilise 32 K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&gt; 320x400 (interlaced mode) : Il utilise 32 K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 moyenne rsolution, vous pouvez choisir ent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&gt; 640x400 (scrolling mode) : Il utilise 32 K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&gt; 640x400 (interlaced mode) : Il utilise 32 K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&gt; 640x480 (scrolling mode) : Il utilise 39 K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 haute rsolution, vous pouvez choisir ent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&gt; 640x480 (scrolling mode) : Ce mode est recommand avec un 520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r il utilise seulement 7 K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&gt; 640x800 (scrolling mode) : Il utilise 32 K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&gt; 640x800 (interlaced mode) : Il utilise 32 K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ND OF FIL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