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- a UseNet Newsreader                         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uses the NNTP Internet protocol to read UseNet News artic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tandard GEM interface complete with menu, windows,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STiK as the Internet access manager via SLIP connection. 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ability to read, save, and print NEWS articles,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and Reply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can be downloaded and read offline.  Offline Po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supports a full complement of e-mail services, including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and Forwarding of mail messages.  Multiple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with transfer of mail between mailboxes.  Mailbox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in subject, author and date order.  A facilit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also provides FTP (File Transfer Protocol)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 User.  Selection of servers with individual logo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nd directory are provided.  Directory lists are c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fastest access, and directories are automatically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will be made available free of charge for downloa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primenet.com/~rojewsk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document the facilities of NEWSie, a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reader client for the Atari series of computers.  NEWSie is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program with standard GUI features including menus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, and mouse and keyboard input.  In addition to UseNet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-mail send via smtp and receive via pop3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jor topics are includ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provides methods to control NewsGroup lists,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, and Exiting the program.  The Close item provide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lose any open window.  The Save As item provides the abilit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group List, current news article, or current mail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Menu contains all the standard Cut, Copy, and Past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implemented in the current NEWSi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Menu contains methods to select Next Article, Next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xt Group.  Additional items provide the ability to Post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up to messages read. The 'Read for Offline'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ll outstanding messages for all newsgroups in the current .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See Offline NewsRead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upport is available via the items in this menu.  E-mail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, and forward are available.  The ability to check your POP3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, via the Check Mail item, and the Get Mail item will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to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In Box item will open and display a list of any message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Mailbox item provides the ability to view other mailbox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UTBOX, which contains a copy of all email which has been sent via NEW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user-defined mailboxes that will stor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, and copies of messages sent.  The Edit Nicknames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receipients to have short nicknames, that are expan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is actually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TP menu provides the ability to get and put files on FTP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split into two (2) sections.  The first for Ser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, editing, adding and deleting.  The second is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rver directories and retrieving, storing,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al Menu contains some additional items, including the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ull Group list, and any new Newsgroups. Manual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nnect are avaialble.  A final item (Open URL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eive any Web reference (http-web page, graphic, etc.)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  The ability to extract UUEncoded articles is provided. 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viewed online via the 'Show Log File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supplies a variety of areas that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configure NEWSie to work with his/he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SP) and also to allow the user to define some defaults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Most selections present a Dialo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cribed NewsGroups window displays the NewsGroup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o be kept aware of new articles.  A NewsGroup is a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(should) relate to som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thousands of NewsGroups, and not all News Servers (IS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all NewsGroups.  You may manually enter the name of a News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terested in viewing, or in combination with the Full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NewsGroup windows, Subscribe to addition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ISP does not support a particular newsgroup in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list, it will be marked with a '?'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 You may select such a group, but the only ac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s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given NewsGroup, selecting that NewsGroup via a double-cl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Key in the Subscribed NewsGroup window will fetch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view list from the News Server.  This lis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Overview window.  The overviews are format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verviews can be selected via mouse click or keybo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s.  When selected, the article overview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(subject to preferences).  For Monochrome users (ST-Hig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article will be under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ouble-click or Return key will fetch the selected Artic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hreads are recognized.  Threads are a group of relate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marked with a '+' for the primary article, and '-' for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 Threads formatting is dependent upon the News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reate Threads' and 'Collapse Threads'.  If 'Create Threads' is u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read processing is bypassed and articles are shown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ending) order.  If 'Create Threads' alone is selected, bo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+') articles and subordinate ('-') articles will be display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llapse Threads' option is selected, only the primary ('+') art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arrow keys control the expansion and/or col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threads.  Selecting a primary article and pres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ill display all subordinate articles for that threa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rrow on the primary, or any subordinate article, will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back to just the primary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ticle Text window displays a News Article.  The artic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and the message body.  The header contains lines such as: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, Date, etc.  The body contains the message respons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.  Each article read is available on your local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NNNNN.TXT', where NNNNN is the Article number.  The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you as you choose by pressing the Del ke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a method to keep un-wanted messages from accu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an external viewer program instead of the builti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a viewer program from the Preferences menu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dialog (External Viewer Path).  Once this is don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External Viewer' in the Newsreading Options dialog will caus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external program with the artic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upports offline newsreading with version 0.60. 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ad for Offline' will read all outstanding articles in all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urrent Subscribed Newsgroups window.  Warning: 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the operation of this program, the author sugge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the number of newsgroups/articles to some finit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 newsgroups and a total of 100 articles.   A maximum of 400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intained for each newsgroup (if you have the disk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ad for Offline' menu item is used while online (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erver) and will build a set of files and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have named as the 'Offline Path' (see Path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is active, and will abort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ading the articles, Quit NEWSie, Disconnect STiK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again.  This time, you will be able to view the article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in the same way as online articles.  The delete key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 on disk, and also remove the entry in the Overview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line Posting of new articles, and Followups to articles rea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.  These articles are created as the result of a Post/Follow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 Send when there is no connection to the Ne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next time there is a connection to the News Serve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transmitted, and dele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iew the articles waiting to be Posted, use the 'Ope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Box' item in the News menu.  This will open the PostBox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) and allow you to view/edit the articles, and/or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re sent via the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(currently) no preference controls on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 displays a list of NewsGroups creat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Date and Time.  The data and time are entered by the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 This list can be referenced and any of the NewsGroup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elected, and Subscribed to.  When the Subscribe is perfo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Group name is added to the Subscribed NewsGroup wind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vailable for use.  A double-click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ing Subscribe from the Special menu performs the Suscri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a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NEW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NEW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s window serves a similar purpose, bu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list of all NewsGroups available from your News Serve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an be very large, it may take several minutes to fetc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selection and subscription ability exists for this window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.  An attempt to sort this file will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the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FULL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FULL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up/down arrows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x window displays the contents of various mailbox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es are provided by NEWSie, the InBox and the OutBox.  The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list of all emails received via the Get Mail Menu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ceiving mail, clicking on the Open In Box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with a 'U' (unread) in the first column.  Doub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message line will open the Mail Text window (see below). 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up or down in the list, and the return key will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ail message.  The delete key will mark the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'transfer' from any mailbox to any other mailbox (includ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ailbox) by pressing the 't' key.  To create a new MailBox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name followed by '.MBX' in the file selector (i.e. NEW.M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f course the name can be anything, but NEWSie will only look for M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ort the mailbox in any or three ways.  By author ('a')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s'), or date ('d').  (Some date stamps are non-standard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undesirable sort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Shift key and pressing return will ope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the selected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ndow displays the content of any of the selected Mailbox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shown unless the 'Use External Viewer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key serves the same function as in the Mail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ly, to delete the current mail message when the MailBox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windows are provided for FTP support.  The Server window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o open a connection with an existing server, add a new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an existing server parameters, or delete a server. 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as a shortcut for Open, Insert for new, '?' for edit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window is visible after an FTP ses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.  The window contains a file attributes list,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name, the size of the file, and date and time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updated.  Keyboard shortcuts are available.  Return will retr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or open the directory (if the entry is a directory). 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file (or directory), Insert will prompt for a fil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store) on the server, and Shift-Insert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a file with a different name.  The ability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s available from the FTP menu or via the 'm' key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mode is Binary, however the 'a' key will use Ascii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ransfer, and 'b' will use binary mode.  Any directory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vert back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window is the 'view' uption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file and display it immediately on the scree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is is designed for text files only, to read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cumentation rel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related help is available via the HELP key,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.  In machines with AES 3.3 or higher, there are windo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command menus which include a Help entry.  These popup me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erating NEWSie more efficient and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window is provided to allow the user to see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activities online.  This is particularly useful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text from some anonymouse FTP sites, and possi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.  The Log Window can be opened via the 'Show Log File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in the Special menu.  Scrolling up and dow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ly, any keypress or mouse click within the window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display to allow viewing of the entire log file, sinc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increased in size since the window wa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al Preferences dialog provides the ability to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r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- contains your ISP account name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Preferences dialog provides the ability of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Internet servers that will be us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and Mail systems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erver names (both SMTP (send) and POP3 (recei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NewsServer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ubscribed Newsgroups window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CP/IP time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in arriving, this dialog is for addition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k across all protocols, windows, etc.  Initially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Topping Windows - selecting this option will cause th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over to become the top window, without any cli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ndow is excluded from this contol, that is,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top, the auto-topping is ignored.  The delay for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op window is 0.5 seconds.  Leave this option off (un-cr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the old method of selec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bars - an added feature in NEWSie 0.78.  Certain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toolbar (ie. button bar) placed wither at the top or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.  These buttons provide a fast efficient way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functions.  Toolbars are unique to the specific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just the Toolbars defaults to a positio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, and selecting the 'at bottom' box with display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other options to be put into Gener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Reading Preferences dialog provides the user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pertaining to the method by which NEWSie will displa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on the user's screen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rticl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'n'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rticles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 Preferences include several features for st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e-mail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ail from Server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av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password (saved in the Pref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Queued Output at 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Queued Output after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Preferences dialog provides the user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 to the method for responding to Articles rea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article's auth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to yourself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(s) to indicate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is used to set various FTP preferenc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ELP at connect - a list of valid command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f allowed in the 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llocate before Store - send command to alloc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server.  Some servers ignore this command, and som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Last Directory - saves name of the latest directory refer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er if selected.  This was the default in prior versions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is directory name means that connecting to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ake you to the same directory you las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Preferences dialog allows the user to specify whe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rticles, etc. should be stored in the user's compute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Path (for offline news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Titles are also selectable, and they a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Path object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Preferences dialog allows the user to specify how much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information is recorded about the actual activity of NEW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ing and replying to articles.  In general,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Log for casual users, and most users will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se preferences.  The 'Log Data' selection is unused (i.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 'Mask Passwords' will change any password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'*'s, before logging to prevent accidently exp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gnature Preferences dialog is provided to allow users to suf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or posted responses with their selected signature.  The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dicates the current signature file, and the first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displayed.  Clicking on the filename allows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signature file.  As with the Path Preferences dialog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ture Path title is also selectable, and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file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references dialog is provided to allow the user to var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NewsGroup, Overview, and Article windows. 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ve some version of GDOS (including NVDI), they may select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aces and point sizes.  Clicking on the arrow box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 will 'drop down' a font selection list.  Arrow butt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scrolling.  Clicking on any font name will select that fo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 chosen font does not exist in a particula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ystem fon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fer Status dialog is an output only dialog provid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visual feedback of data transfers as they occur.  This is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whenever there is information being received from the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ing sent to the servers.  The Transfer Status display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n-selecting the 'Show Status' option in the Newsread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 This can be classified as a window too, since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Warning dialog is provided to warn the us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can take a long time and use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Re-load dialog is provided to allow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isting Full NewsGroup list or download a new on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 Selection dialog is provided to allow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ewsGroups that have been created since a specified date.  Th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with the Full NewsGroup list, will allow the us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ewsGroup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be to Newsgroup dialog is presented in sever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Full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New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2 cases, the Newsgroup name will be displayed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will enter the Newsgroup into the current Subscrib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.e DEFAULT.GRP, or other).  The 3rd case (Subscribe Menu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double-click, but may also be used at any ti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ype in the name of a Newsgroup.  The 4th case (Insert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 the user to type in a Newsgroup name.  Not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 is invalid or unsupported by your ISP, the curren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file/window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ubscribe from Newsgroup dialog is presen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currently selected Newsgroup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th question 'UnSubscribe from Newsgroup?'. 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deletes the Newsgroup from the Subscribed window and fi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Nicknames dialog is available to allow sending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that you will frequently correspond with, or for implemen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 of several people whom you wish to send the sa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.  Clicking on a empty Nickname (left column) will add a new nick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use spaces, as everything past first space will be ignor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is available to describe the nickname.  To ad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to a Nickname, click on the nickname, then click o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in the Address (right column), and fill in the e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mpleted, click OK to save the additions/changes, or Qui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dialog without any changes.  There is a limit of 100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nclude Nicknames, Descriptions, and Addresses.  No more tha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, or 30 addresses per nickname are allowed by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Server dialog is provided to allow a user to enter a new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and logon information, or, to edit the inform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server.  A sample of servers is provided in the DEFAULT.S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The logon name can be specific or 'anonymous' for serv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anonymous FTP sessions.  The accepted password for an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connection is the user's e-mail address.  A The start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fter a session if selected in the FTP Preference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changed before opening the conne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gon name is missing, 'anonymous' is used.  The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the user's email id is used for 'anonymous', o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via the password dialog if the logon name i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30 server defini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request to support better keyboard shorc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provides the ability to select any Menu function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ogrammable Function Keys at the top of the keyboar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menu item in the Preferences Menu will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edi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consists of 2 columns of 10 editable field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xt of the Menu Function to be executed when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.   The compare is case-insensitive, so 'quit'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'Quit'.  The compare is for the length of the input tex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q' will execute the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nd OK buttons are provided.  The Cancel button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K button saves the changed definitions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iK Disabled dialog is displayed at startup when the STi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'enabled'.  STiK must be enabled and most like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Internet Service Provided (ISP) before NEWSie can acces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Reply/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send mail, to reply to mail receive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mail to another user.  After selecting a recipient via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able field, and putting something onto the Subject: fiel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'Edit' button to enter the external editor.  The "cc: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 to send a copy to another person.  Afte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ing, and quitting the editor, this dialog will again app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oose "Cancel" or "Send".  Choosing "Send"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immediately if online, or queue the message in the O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to be sent at a later time.  On versions of AES &gt;= 3.3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o:" and "cc:" buttons allow a fast access to Nicknames to fi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IE.RSC file is required for operation.  It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s NEWSIE.PRG.  This file contains all of the Menu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.  There should be no reason for the user to modif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.  This should make it easier to produce non-Englis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Sie with little or no 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new French resource NEWSIEFR.RSC.  If you wish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rename the original English version (NEWSIE.R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RSX), and rename the NEWSIEFR.RSC to NEWSIE.RSC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folder for other French translations of NEWSi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replace the English HELP files with the French counter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Sie 0.54, the UUD.TTP program is provided.  I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configured as the Work Path.  This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of decoding any UUEncoded data in retrieved messages.  This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is most generally a binary file (picture or program).  The '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' menu item in the Special Menu us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74, the MUNPACK.TTP program is provided. 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laced in the Work Path directory.  This program provides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coding MIME uncoded data (base64, etc.).  The 'Extract Binar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will examine the current file and select this module if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essages contains MIME control statements.  Many thanks to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den Bekker for writing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S.INF file is required for proper operation. It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directory as NEWSIE.PRG.  There is a generic PREFS.INF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.  Feel free to use this as the basis for configuring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preferences.  See the individual Preference dialog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EWSie will automatically update your existing PREFS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clude all of the most recent parameters when you execu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file is required for proper operation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c DEFAULT.GRP file in the distribution.  You may add new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, and delete ones you are not interested in subscribing t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several Subscribed NewsGroup files, and use them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will be used by NEWSie at startup.  A GRP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aximum of 100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GRP.TXT file is an optional file.  It is optional beca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tremely large, possibly larger than 1 Meg.  This file is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elected News Server only if you request it.  Once retr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sed until you request it again.  This file will contain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the NewsGroups that are available for subscription from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n FULLGRP.IDX file is created when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 path is available in the Path Preferences.  Within thi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will establish MailBoxes and Mail messages. 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have a suffix of .MBX, and Mail messages will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nnn.TXT, where nnnn is a unique number from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box can contain a maximum of 100 messages.  There is no li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mailboxes, except local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file is a temporary file created by NEWSie during it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f most interest to the author and to others who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workings of NEWSie and other UseNet news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the associated commands, protocol, etc.  The Lo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allow you to configure the information put into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.  The Log file is viewable via the 'Show Log File'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to use the Offline Newsreading featur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Offline Path directory (OFFLINE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ile).  NEWSie will create a set of directori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ffline path for each newsgroup that can have offl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of these directories are a 'compression' of th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e articles are placed in the respective director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for online articles ('NNNNNN'.TXT')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saved in files named 'POSTNNNN.TXT' in the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dex of these files is called 'POSTS.PBX' (PBX being simi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BX, meaning PostBoX).  These files are creat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/Followup followed by a Send when there is no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.  At the next time there is a connection to the News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are transmitted, and deleted from your WorkPath.  I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nnect to the News Server, you decide to refrain from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, you should use the 'Open Offline PostBox menu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menu to review and/or delete the offending file(s) via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ICKNAME.TXT file is used to store nicknames and addres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, there may be several selectable filenames,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 may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SVR file contains several FTP server names, with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capability.  Please feel free to add or delete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contain up to 30 ser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support for non-standard FTP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KEYS.TXT file is in the program-path (i.e.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.PRG).  This file is loaded at startup and is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sses a function key F1 thru F10, or F11 thru F20 (shift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).  The text of the key is compared with the menu item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, the menu item is execu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&lt;tab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&lt;tab&gt;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1 and Quit is a single &lt;tab&gt; character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F1 thru F20 inclusive.  A sampl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(zip) file.  Function key definitions are edi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Function Keys menu entry in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for non-english users, use the menu text as it appear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i.e. Sauver for Save, Sauver comme for Save 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ext files in the HELP directory which may be view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by pressing the Help key.  Help is based upon the curren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If there are no windows, or the Help window is cur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, the General Help file is displayed.  See the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HELP in the LANGUAG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0.68 and above, the right mouse button also init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processing.  If your computer has AES version 3.3 or abo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itional commands in the popup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tartup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eference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roduction of CAB 1.5, comes the ability for C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ther programs based upon the URL (Uniform Resource Loc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d a start at handling the 'news:' URLs, but was neve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RLS are supported by NEW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s:' - a newsgroup name is the only parame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message-id&gt; option is not supported by NEWSi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essage-id contains the '@' character, and newsgroup nam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userid:password@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called 'anonymous' and the second is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ond method requires a userid and password for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for local use, but should never occur on Web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assword could be seen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to:' - followed by a email-address.  This is alread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AB, but NEWSie is used, the OUTBOX copy featur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have been tested on TOS 4.04 and Magic, but not MultiTOS, Genev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NEWSie does not yet support the VA_START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s the ability to be started with a particular news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s a Desktop Application for file type '.GRP', NEWSi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GRP file instead of the DEEFAULT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eferences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ll provide the ability to startup with a Preferences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EFS.INF when either of the Shift Keys are held dow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is will produce the Load Preferences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EFS.INF is loaded first, then the newly selected pre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necessary to use NEWSie from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NEWSIEnn.ZIP file and move to where 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able STiK if it is installed.  If you don't have STiK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perform any Online activities with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-click on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mediately go to the Preferences Menu and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Preferences (especially the NewsSer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Preferences for editor and viewer usage, MAIL and OFFLI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eferences a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NEWSie via Quit i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not already connected to the Internet (via STiK dialer)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xecute NEWSie again, hopefully getting a connection to your News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elected 'Connect at Startup' in the Server P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occur automatically, otherwise, use the 'Manual Conne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f you speak French, you may want to use the NEWSIEFR.RS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HELP files.  Program documentation is also available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port problems to:  rojewski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pgrade to a new release of NEWSie, make certain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G and RSC files co-ordinated.  Failure to apply the correct R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NEWSie are planned.  The current package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.  (Unfortunately there are only so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knowledged areas of weakn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/bombs/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features (i.e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rtic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nts (and encod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PROVE.DOC for a survery of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PROBLEMS (0.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Works cannot be used as external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servers that will not allow the PASV command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via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blems in 'Open Offline Post Box'.  Causes 2 bombs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roblems with 'Edit Nicknames'.  Causes 2 bombs for 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to see what has changed in the previous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S.NEW to see what is new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