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Ssystem(), the new kern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ystem() call has been designed to make your life easier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ome closer control on the system and the kernel itself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the kernel now supports e.g. an easy Cookie Jar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ccess to supervisor memory. It's strictly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GEMDOS variables and system vectors via the Ssystem()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considered safe for multius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ystem(short mode, long arg1, long ar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arg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arg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m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015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$0c(sp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ior to any further Ssystem() usage, your application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kernel supports this call. If it do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ystem(-1, 0L, 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 zero. You can expect the function to be present if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least 1.15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system() does _NOT_ depend on the SECURE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ny values returned by the kernel on 'reserved' fiel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undocumented and no software should re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returned value is always LONG, so, if you're a C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cast the result to the type specified in the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OSNAME</w:t>
        <w:tab/>
        <w:tab/>
        <w:t>NULL</w:t>
        <w:tab/>
        <w:t>NULL</w:t>
        <w:tab/>
        <w:t>long</w:t>
        <w:tab/>
        <w:t>0x4d694e54 fo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OSXNAME</w:t>
        <w:tab/>
        <w:tab/>
        <w:t>NULL</w:t>
        <w:tab/>
        <w:t>NULL</w:t>
        <w:tab/>
        <w:t>long</w:t>
        <w:tab/>
        <w:t>0x46726565 = Free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OSVERSION</w:t>
        <w:tab/>
        <w:t>NULL</w:t>
        <w:tab/>
        <w:t>NULL</w:t>
        <w:tab/>
        <w:t>long</w:t>
        <w:tab/>
        <w:t>0x010e0662 = 1.14.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TOSHEADER</w:t>
        <w:tab/>
        <w:t>0L</w:t>
        <w:tab/>
        <w:t>NULL</w:t>
        <w:tab/>
        <w:t>short</w:t>
        <w:tab/>
        <w:t>TOS version number in 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OS_BUILD_DATE</w:t>
        <w:tab/>
        <w:t>NULL</w:t>
        <w:tab/>
        <w:t>NULL</w:t>
        <w:tab/>
        <w:t>long</w:t>
        <w:tab/>
        <w:t>0x040c07dc = 4.XII.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OS_BUILD_TIME</w:t>
        <w:tab/>
        <w:t>NULL</w:t>
        <w:tab/>
        <w:t>NULL</w:t>
        <w:tab/>
        <w:t>long</w:t>
        <w:tab/>
        <w:t>0x04090a16 = Thu 9:10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COMPILE_TYPE</w:t>
        <w:tab/>
        <w:t>NULL</w:t>
        <w:tab/>
        <w:t>NULL</w:t>
        <w:tab/>
        <w:t>long</w:t>
        <w:tab/>
        <w:t>the CPU the kernel was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FEATURES</w:t>
        <w:tab/>
        <w:t>NULL</w:t>
        <w:tab/>
        <w:t>NULL</w:t>
        <w:tab/>
        <w:t>long</w:t>
        <w:tab/>
        <w:t>memory protection/V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NAME identifies the operating system type. Returned longwor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, which interpreted as an ASCII string gives a 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For MiNT the returned value is 0x4d694e54 ('Mi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XNAME identifies the subtype of the operating system. I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zero, that means, that no subtype is available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, when interpreted as an ASCII string gives a 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ID. For FreeMiNT, being a derivative of the MiNT,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x46726565 ('Fre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VERSION identifies the exact operating system version. Returned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32 bit version number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7</w:t>
        <w:tab/>
        <w:t>some printable character to charact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urrent version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0x61 ('a') if alph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0x62 ('b') if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`official' FreeMiNT rele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ways find a value of 0 here.  (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 `official' FreeMiNT release: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lease for which in bits 0-7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return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15</w:t>
        <w:tab/>
        <w:t>patchlevel (0x55 for pl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23</w:t>
        <w:tab/>
        <w:t>minor version number (0x0e for x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31</w:t>
        <w:tab/>
        <w:t>major version number ($01 for 1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EADER allows to access the TOS header in order to get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Current implementation allows to access the first 1024 long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  The address of the required longword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TOS header, has to be specified as arg1. Only ev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(bit 0 of the arg1 is masked out by the kernel).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ngw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UILD_DATE returns a 32 bit value with the build dat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5</w:t>
        <w:tab/>
        <w:t>binary year ($07dd for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23</w:t>
        <w:tab/>
        <w:t>binary month ($0c for the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31</w:t>
        <w:tab/>
        <w:t>binary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UILD_TIME returns a 32 bit value with the build tim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7</w:t>
        <w:tab/>
        <w:t>binar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15</w:t>
        <w:tab/>
        <w:t>binar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23</w:t>
        <w:tab/>
        <w:t>binar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31</w:t>
        <w:tab/>
        <w:t>day of week (1 for monday, 2 for tuesday ... 7 for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TYPE returns a 32-bit value specifying the CPU type the ker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for.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5</w:t>
        <w:tab/>
        <w:t>binary CPU ID ($001e = 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31</w:t>
        <w:tab/>
        <w:t>reserved for FPU ID (currently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turns a 32-bit value specifying the state of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memory protection (1 =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virtual memory (1 =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31</w:t>
        <w:tab/>
        <w:t>reserved for futu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Ja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GETCOOKIE</w:t>
        <w:tab/>
        <w:t>tag</w:t>
        <w:tab/>
        <w:t>ptr</w:t>
        <w:tab/>
        <w:t>0</w:t>
        <w:tab/>
        <w:t>get Cookie Jar value for '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 xml:space="preserve">GETCOOKIE     </w:t>
        <w:tab/>
        <w:t>slot</w:t>
        <w:tab/>
        <w:t>ptr</w:t>
        <w:tab/>
        <w:t>0</w:t>
        <w:tab/>
        <w:t>get Cookie Jar tag of number 's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SETCOOKIE</w:t>
        <w:tab/>
        <w:t>tag</w:t>
        <w:tab/>
        <w:t>value</w:t>
        <w:tab/>
        <w:t>0</w:t>
        <w:tab/>
        <w:t>place tag/value in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OKIE fetches required information from the Cookie Jar. If 'arg1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igger than 65535 ($ffff), it is interpreted as a tag id.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is searched for such a tag, then if the tag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lot value is returned or -1 otherwise. If 'arg1'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65535, it is interpreted as a slot number, not a tag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tag id is fetched and returned or a value of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lot is free or does not exist at all (a slot numbe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okie Jar was specified). The first slot in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number 1. If 'arg1' is equal to a zero, then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or the NULL cookie, then the corresponding slo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e place where the value fetched from the Cookie J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defined by the 'arg2'. If this is a zero, the call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GEMDOS return value (d0). If the 'arg2' is not a zer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pointer, where the slot tag or value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return value is 0 (E_OK) then, if everything went OK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is behaviour (where arg2 != NULL) is new in MiNT 1.1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OKIE places a tag id specified by the 'arg1'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2' in the Cookie Jar. If a slot with the specified tag i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will be replaced with the new value. NULL cookie is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its value is corrected. If there are no more free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performed and ENSMEM is returned instead. SETCOOKI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d root, EACCDN is returned otherwise and no action is perform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OKIE refuses to place a cookie (a value of -1 is returned) who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ntains a zero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GET_LVAL</w:t>
        <w:tab/>
        <w:t>addr</w:t>
        <w:tab/>
        <w:t>NULL</w:t>
        <w:tab/>
        <w:t>long</w:t>
        <w:tab/>
        <w:t>returns lword from specifi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GET_WVAL</w:t>
        <w:tab/>
        <w:t>addr</w:t>
        <w:tab/>
        <w:t>NULL</w:t>
        <w:tab/>
        <w:t>short</w:t>
        <w:tab/>
        <w:t>returns word from speifi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GET_BVAL</w:t>
        <w:tab/>
        <w:t>addr</w:t>
        <w:tab/>
        <w:t>NULL</w:t>
        <w:tab/>
        <w:t>char</w:t>
        <w:tab/>
        <w:t>returns byte from specifi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SET_LVAL</w:t>
        <w:tab/>
        <w:t>addr</w:t>
        <w:tab/>
        <w:t>value</w:t>
        <w:tab/>
        <w:t>0</w:t>
        <w:tab/>
        <w:t>sets a byte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ET_WVAL</w:t>
        <w:tab/>
        <w:t>addr</w:t>
        <w:tab/>
        <w:t>value</w:t>
        <w:tab/>
        <w:t>0</w:t>
        <w:tab/>
        <w:t>sets a word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SET_BVAL</w:t>
        <w:tab/>
        <w:t>addr</w:t>
        <w:tab/>
        <w:t>value</w:t>
        <w:tab/>
        <w:t>0</w:t>
        <w:tab/>
        <w:t>sets a longword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VAL, GET_WVAL and GET_BVAL fetch and return a longword, a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pectively from the address of supervisor area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, even integer value passed as 'arg1'. Odd numbers get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GET_LVAL and GET_WVAL. Addresses from $0008 up to $ffff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returns a zero for addresses less than $0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VAL, SET_WVAL and SET_BVAL places a longword, word or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specified by 'arg2' at address specified by 'arg1'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designed for manipulating operating system variab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upervisor area (first 32k), all SET_xVAL mode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uid root and return EACCDN if called by an unprivileg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SYS_SLEVEL</w:t>
        <w:tab/>
        <w:t>slevel</w:t>
        <w:tab/>
        <w:t>NUL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SYS_SLEVEL</w:t>
        <w:tab/>
        <w:t>-1</w:t>
        <w:tab/>
        <w:t>NULL</w:t>
        <w:tab/>
        <w:t>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TSLICE</w:t>
        <w:tab/>
        <w:tab/>
        <w:t>slices</w:t>
        <w:tab/>
        <w:t>NULL</w:t>
        <w:tab/>
        <w:t>0</w:t>
        <w:tab/>
        <w:t>negat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TSLICE</w:t>
        <w:tab/>
        <w:tab/>
        <w:t>-1</w:t>
        <w:tab/>
        <w:t>NULL</w:t>
        <w:tab/>
        <w:t>slices</w:t>
        <w:tab/>
        <w:t>current time_sl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FORCEFASTLOAD</w:t>
        <w:tab/>
        <w:t>0</w:t>
        <w:tab/>
        <w:t>NULL</w:t>
        <w:tab/>
        <w:t>0</w:t>
        <w:tab/>
        <w:t>switch off fas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FORCEFASTLOAD</w:t>
        <w:tab/>
        <w:t>1</w:t>
        <w:tab/>
        <w:t>NULL</w:t>
        <w:tab/>
        <w:t>0</w:t>
        <w:tab/>
        <w:t>switch on fas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FORCEFASTLOAD</w:t>
        <w:tab/>
        <w:t>-1</w:t>
        <w:tab/>
        <w:t>NULL</w:t>
        <w:tab/>
        <w:t>fastld</w:t>
        <w:tab/>
        <w:t>return the current state of the fas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SLEVEL resets the current security level to a valu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1'. Only values of 0, 1 and 2 are accepted, EACCD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is mode is restricted to euid root. If 'arg1'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the current security level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ICE allows you to set/interrogate the timeslice value.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for SLICES keyword in MINT.CNF. 'arg1' equal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lobal timesli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FASTLOAD allows to change the interpretation of the FASTLOAD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eader. On Ssystem(FORCEFASTLOAD, 0, NULL) the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ill be used as before, this is actually equal to FASTLOAD=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CNF. On Ssystem(FORCEFASTLOAD, 1, NULL), the program header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and fastload will be forced for all programs. arg1 = -1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ate the current state of this feature. This mod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d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  <w:tab/>
        <w:t>CLOCK_UTC</w:t>
        <w:tab/>
        <w:t>-1</w:t>
        <w:tab/>
        <w:t>NULL</w:t>
        <w:tab/>
        <w:t>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  <w:tab/>
        <w:t>CLOCK_UTC</w:t>
        <w:tab/>
        <w:t>cmode</w:t>
        <w:tab/>
        <w:t>NUL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LOCK_MODE called with an ARG1 of -1 inquires the kernel's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ystem clock.  If the command returns zero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considered to tick in UTC, if it returns a positiv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is considered to tick in local time.  Every other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lock mode.  For 0 it is reset to UTC, or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lthough this call will never really change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, due to a changed interpretation the clock seems to wa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around too muc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see the file mintti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odes 16-18 are new in FreeMiNT 1.14.7. Mode 100 i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iNT 1.15. If the kernel provides Tgettimeofday and Tsettimeof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hem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RUN_LEVEL</w:t>
        <w:tab/>
        <w:t>run_lvl</w:t>
        <w:tab/>
        <w:t>NULL</w:t>
        <w:tab/>
        <w:t>short</w:t>
        <w:tab/>
        <w:t>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52</w:t>
        <w:tab/>
        <w:t>TIOCMGET</w:t>
        <w:tab/>
        <w:t>addr</w:t>
        <w:tab/>
        <w:t>NULL</w:t>
        <w:tab/>
        <w:t>short</w:t>
        <w:tab/>
        <w:t>reserved for the Mi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MGET is reserved for the MiNT Library and shouldn'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ystem(), if supported by the kernel, is used by the MiNT Library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 48. The call should be considered officially support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iNT version 1.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