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ing FreeMiNT's real FAT 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ntl (opcode, path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_KER_XFSNAME</w:t>
        <w:tab/>
        <w:tab/>
        <w:t>(0x6d05)</w:t>
        <w:tab/>
        <w:t>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a pointer to at least 9 characters and the 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adable name to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_INFO</w:t>
        <w:tab/>
        <w:tab/>
        <w:t xml:space="preserve"> (0x104)</w:t>
        <w:tab/>
        <w:t>like Minix-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_CNFDFLN</w:t>
        <w:tab/>
        <w:tab/>
        <w:t>(0x5600)</w:t>
        <w:tab/>
        <w:t>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tatus of the VFAT extension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a bitfield. These default valu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if there is a valid FAT file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_CNFLN</w:t>
        <w:tab/>
        <w:tab/>
        <w:t>(0x5601)</w:t>
        <w:tab/>
        <w:t>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VFAT extension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SH_WDRAW message to the shel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SLNK</w:t>
        <w:tab/>
        <w:tab/>
        <w:t>(0x5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support for MagiC styl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n other platforms or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you can disable this feature with these Dc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MODE</w:t>
        <w:tab/>
        <w:tab/>
        <w:t>(0x5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ask the newname mode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code is only available for FAT drives. On VF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haracters allowed (Unicode) and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use always the MS-DO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GEMDOS</w:t>
        <w:tab/>
        <w:tab/>
        <w:t>0</w:t>
        <w:tab/>
        <w:t>/* allows all GEMDO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A..Z0..9!#$%&amp;'()-@^_`{}~"+,;&lt;=&gt;[]|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</w:t>
        <w:tab/>
        <w:tab/>
        <w:t>1</w:t>
        <w:tab/>
        <w:t>/* allows only ISO d-character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ISO/IEC 9293 and ISO 9660: A..Z0..9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</w:t>
        <w:tab/>
        <w:tab/>
        <w:t>2</w:t>
        <w:tab/>
        <w:t>/* allows all MS-DO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A..Z0..9!#$%&amp;'()-@^_`{}~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FAT32</w:t>
        <w:tab/>
        <w:tab/>
        <w:t>(0x56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me of the FAT32 extensions like FAT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info sector. Only available on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ust be pointer to the 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ntrol_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ode;</w:t>
        <w:tab/>
        <w:t>/* 0 = fill out; 1 = se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irr;</w:t>
        <w:tab/>
        <w:t>/* FAT mirroring: 0 = enabled, otherwise active F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fats;</w:t>
        <w:tab/>
        <w:t>/* number of fat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nfo;</w:t>
        <w:tab/>
        <w:t>/* status of additional info s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AT32_info_exist</w:t>
        <w:tab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AT32_info_active</w:t>
        <w:tab/>
        <w:t>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mode == 0) the xfs fill out the struct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irr == 0) FAT mirroring is enabled, this means ALL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. If mirr is greater 0 only one FAT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irr is the number of the actual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filled out and reading in the context o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is only an information value. It holds the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(normall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escribes the status of the optional info sector. If bi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info sector is updated (cost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boot sector must be writeable for thi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ome values are stored in th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WP</w:t>
        <w:tab/>
        <w:tab/>
        <w:t>(0x5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NTR_WB</w:t>
        <w:tab/>
        <w:tab/>
        <w:t>(0x5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write-back cache for the specified (an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 if arg = -1, the return value i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IME</w:t>
        <w:tab/>
        <w:tab/>
        <w:tab/>
        <w:t>(0x4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UNCATE</w:t>
        <w:tab/>
        <w:tab/>
        <w:t>(0x4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