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S 3D (Part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Matthew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hopefully I will be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 in STOS 3D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o that you can follow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about what we will be do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on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easy to program in 3D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ically like using spri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imit of 20 objects (0-1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0 being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extra thing you need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re the Z coordinates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commands used in STOS 3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TD', standing for 'Three De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list of the ba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 REDRAW logic: this i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wap in a loop. You mo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s first the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redraw them all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 CLS: this just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bjec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 LOAD file$: this load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ank. You only do thi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 OBJECT n,name,x,y,z,A,B,C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n object anywhere in the 3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the number from 1-19.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loaded object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on the screen. x,y,z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where it st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,C are the angles at which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 MOVE n,x,y,z: this move object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,z.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 ANGLE n,a,b,c: this rotat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round to angles a,b,c. Hop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the basic command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for now. I will show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included a simple loo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lways start my games 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 object from the listing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 REM's in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some example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hey are not the best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what is possible for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we go on there is a sma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ave objects from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 Modeller), you need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called 'OBJEC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will not load in S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TOS 3D, they do not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- instead they use VRU (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Units). These go up to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degree = 182 vru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you can work in is 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sures 16,000,000 by 16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6,000,000. This go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+80,000,000 to -8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is always best to kee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ose as possible because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get objects lost in such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And I am not jo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hat's it for this month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ook at the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ime I will give you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aking the objec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until next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HEW G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