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S BASIC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ssume little/no prior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os.  Each lesson will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os BASic or ASCii file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here for your conveni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to make it easier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or to look at the 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. Are the new comm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al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SAVE     DIR$   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      ASC      MBK    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S      NEW      CLEAR   WA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 DELETE  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worry if you find things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first, practice makes per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progs are used to ex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, called 'name.asc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is folder.  Firs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and save files, the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problems, then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mmand on pages 271/73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.  This is not in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the manual, but to add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&amp; Saving norm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= The name you g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= The type of fil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"name.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"name.ty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 = a file saved (as text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 = Stos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BK = single memory ban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1 = degas low res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ending in '.ASC' ar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just store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.  Try to open o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.  You can read thes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can also load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ending in '.BAS' stor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os which can only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TOS.  Try to open on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and you will only see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ibberish.  This is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tos stores its fil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text as well as what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emory ba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 only store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file, will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and the code together a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but I am going to show you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m on their ow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irst the code ( T4LES1.A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rem this loads a pic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rem and to bank 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rem it then tests for screen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rem and loads the pictu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 6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dir$="\st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load "pic.pi1"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reserve as scree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load "pic.pi1",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print "press any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wa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if mode&lt;&gt;0 then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appea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dir$="A: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10-40 are not rea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and are there ju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.  I.e. so that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0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lears the screen re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not wanted on screen.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that important here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ood practice to use the C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0 dir$="\st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important.  It tells S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o look for the pictu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isk.  Notice the BACKSLASH '\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nt work if you miss 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0 load "pic.pi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oads the file to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thin the STOS folde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disk. It looks for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'PIC.PI1'.  If not f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 will stop dea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in medium res then th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mewhat scrambled. 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ry, it will sort itself out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.  Notice that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 type are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top and not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 reserve as scree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serves a memory bank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bank, and allows you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into that bank.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save them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m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 load "pic.pi1",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have an idea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It loads the sam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bank 6.  Notice the co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number.  It wont wor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ss the comma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print "press any 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just tells you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is waiting.  You c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TE command discus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three tutorials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a better spot, but I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wai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lls the computer to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eypress before continuing. 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could have been used to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hort time, where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ould have waited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before moving on. 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you to know what 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 if mode&lt;&gt;0 then mod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would normally appear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of a programme.  It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if the screen is set to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 or not.  If it is then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, if not then it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res.  The mode being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s appear on the screen.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s means a better pictur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 appea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makes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6 appear to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mov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, then you will se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starts to disappear.  D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y?  Well it is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command only 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to the physical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Logical and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s well. But as this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loading and saving, I a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go into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.  That will come in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torial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 dir$="A: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sets Stos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drive 'A: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is used to enclose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here you copy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e [] and then pres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or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matter whether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s or not, but you mus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enclosed within the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attention to full sto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the file you type [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4LES1.ASC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nter [LIST] to have a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are going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[SAVE"TRASH1.BAS"] o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4] and type in the nam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nter [MODE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should have chang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riting on it should be sma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are now in medium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nter [RU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have loaded a pictu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nd displayed it to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picture is in the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it displayed a scram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waits for you to pr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before changing resolu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picture from bank 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i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now you know what happen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wrong picture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[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to the fil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displays the DIRectory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ichever folder you are i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.  Now delete line 140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DELETE 140 and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.  You could also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40 and press return to dele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line, as line number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de are not entered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ave the file as "TRASH2.BA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the DIR command agai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 contents are differ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TRASH1.BAS.  Do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?  Well, it is becaus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in the STOS folder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here you have saved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H1.BAS is ou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done three very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now.  We have learnt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, how to save and how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folder into anothe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for something a b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[Dir$ = "A:\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[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see the lines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10 to 130, or to 140 if you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elete the last line,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ank 6.  Which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holds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how do you get rid of what'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?  Well if you jus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dy up the screen then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CL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[CLS]  then [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at if you wanted to get r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bank but keep the co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other way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[CLEAR} then [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ose of the memory bank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CLEAR comman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es not only of all the b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lso the value of al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- in this case w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y variables so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way to get rid of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ank at a time, but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what if you wanted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nks but get rid of the cod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n that case you w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[LOAD"trash1.ba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enter [list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start on something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type [NEW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ype [DIR]  if you are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t directory, then type [DIR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"A:\"] to move there and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1.bas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add some more lin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SAVE "TRASH3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AVE "TRASH1.mbk",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ERASE 6: SAVE "TRASH1.B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now saved the pic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rom bank six, or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the programme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[RUN] the program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R]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something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h1.bas is not the same siz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h3.bas.  And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1.bak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important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lesson.  Stos makes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ASic files when you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more than once, but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 to the other files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?  Well if you are push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on disk, you do no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 memory banks to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, so it is better to spli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each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type [NEW]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OAD"TRASH1.MBK,6"] then [LIST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e comma after MBK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stop before it, and that the 6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within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that there is no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but there is a memory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ich is bank 6.  Stos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t is a screen bank by its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re are ways of saving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nks other than as screen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[APPEAR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move the mouse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ype [CLS]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LOAD"trash1.ba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[LIST]  Then [APPEAR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that the memory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erased.  This 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s deletes everything and er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when it loads a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[LOAD"trash1.mbk,6"]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[LI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ime you will se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code has not been dele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memory bank 6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[APPEAR 6] to make sur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re.  I assume that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change resolution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dium res.  [MODE0]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