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LOAD + BY A. 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, isn't Stos boring when you're waiting for it to load ?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not anymore it isn't.  Ever wondered what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being loaded when Stos loads ?, well I did so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ok throught the code and then  modified it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 And while I was there I thought "What the h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put a sample in here as well", so I d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n this disk is of Bones from Star Trek s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's like working in a damn computer centre!" alo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1 of him for the Stos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 thought to myself "Wouldn't it be good f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 users to have their own personalised loader..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- wouldn't it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would, dont ar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at are you waiting for ?, just think, a loader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(for a small price of course) to relieve the bore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os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nd me the sample to the address below, Master sound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 format and the co-ordinates of where you want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and in return you'll get your loader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which format the samp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r now except for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NN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6 2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ostal orders etc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(please enclose SAE) pay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Andrew 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up to 2 weeks for reply 'cos i'm working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ver christ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  Not sure if this works on STE or TT cos I haven't got on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et me know then i'll fix it for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