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 the format of  the user-defined catalog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file called  "usercat.dat" locat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USE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record in the catalog is the name of the catalog itself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de  of this information  is in generating headings 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 representation of the sky display  via the  "Chart"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be up to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cord in the catalog is the epoch of the object pos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 usually be  the current  year or  one  of "2000.0",  "1950.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75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atalog consists of one record per user-defined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can  define up to  200 objects.  Each record is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delimited by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some sort of user-specified object number;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identification  of this object inside xsky, and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nique.  If this  field is  missing  (the  user  record  beg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),  xsky  will generate  sequential object numbers beginning a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 this field must  be in the range  0 - 65535.  A user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" action can specify  the value in  this field, and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an object label if no label is given in the thi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field  is the position of the object,  in RA and declin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och given by the second record of the catalog.  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h nnm nns.nnn, snnd nn' nn"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before the comma being RA in  hours,  minutes, and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pecifiable  to thousandths), and  the  value after  the  comma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in signed  degrees,  minutes, and seconds of arc (specif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s).  Leading zeroes  in any field  may be  suppressed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including the decimal point itself) may be omitt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the label of the object, which xsky will us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executes  the pointer action for object label generation.  Th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be searched  when the  user  attempts to "Find"  an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 up to 20 characters in length; if it is unspecified,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 used as the object label.  Do not leave this field empt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is supplied, put at least one blan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and  final field  is  the object  description.   This fiel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rbitrary text up to 400 characters  in length.  This 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displayed when the user executes the pointer action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