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3EMO ORBI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W. Berger, N3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3EMO  orbit  program  simulates  the  motions  of earth satelli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for use by  amateur  radio  operators,  but  is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uch  as  astronomers  interested  in observing artificial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nthusiasts tracking shuttle missions, and meteorologists  using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  The  program  is distributed in source form in the C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on a wide variety of computers, from micros to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nges have been made since the last public  release 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internal  calculation  routines  have been rewritte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readability, and modularity.  This  facilitate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's routines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new sidereal time reference is generated for each ru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maintain its accuracy without  having  to  b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dicted  doppler  shifts  are much more accurate. Th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-rate is now calculated  directly  instead  of  by  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 range  samples.  The  doppler  shift displayed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one for the sample time,  instead  of  an  averag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sampl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lipses are optional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for 0-180 degree elevation rotators is option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ellite names may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  character  abbreviations are provided for up to 62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 from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rogram is provided to convert  NASA  two-line  kepleria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SAT format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mpiling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tails  of  how  to compile the program vary with the host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is in orbit.c, and the calculation subroutines  are  in  orbit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files  should  be  compiled  and  linked together to form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ata files are required to run orbit; a  third  is  optional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data  file, called "kepler.dat", contains the database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pler.dat" is distributed by the Amateur Satellite Corporation (AMSAT),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 organization  that  designs  and operates amateur radio satelli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entry from "kepler.d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number: 1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och time:      90054.3023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set: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ination:       57.065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of node:       167.4162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entricity:    0.689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of perigee:   221.7453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anomaly:      57.522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motion:    2.09701313 rev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y rate:      -9.10e-07 rev/da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och rev:            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e keplerians are also distributed by NASA in a format called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 format.  The  program  in  nasa.c converts a file from NASA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 format for use with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lerian sets for various interesting satellites are regularly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ham-radio  and  sci.space  usenet  newsgroups.  The  Datalink RBBS at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-7438 has keplerians, as well as lots of other information  of  inter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and space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cond  required  data file is a site file which describes the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other station related data. Multiple  site  files  are 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ach  one  named  after the corresponding observation sit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"pgh.sit", a site file for station W3VC in Pittsbur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VC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45361              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.94417              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                Height (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Min Elevat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ve lines are required,  and  give  the  name  of  the  site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 location,  and  the  minimum  satellite elevation above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wo lines contain optional keywords which  enable  featur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program. "Eclipse" enables reporting of eclipse times for th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p"  enables  alternative  bearing/elevations  for  0-180   degree 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s, such as the Kenpro rotators. By offering a choice of two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ky position, such rotators allow a satellite to be tracked through a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equiring  the bearing rotor to be reoriented after hitting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data file, "mode.dat", allows orbit to  provide  schedul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ata for a satellite. The following is an example of a "mode.d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U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:           145.826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:           145.826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B         from 0 to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JL        from 165 to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S         from 195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BS        from 200 to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B         from 205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:           143.62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RS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:           29.357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dat  may  contain data for multiple satellites. The most commo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con", which is the frequency orbit uses for calculating doppler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unning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, orbit  will  ask  which  satellite  in  "kepler.dat"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.    Type  the full satellite name, or the singl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name. Orbit will then ask for the name of the site. If your s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"foo.sit",  type  "foo".  Next  enter  the  UTC  date  of 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eriod. Years may be 2 or 4 digits. For example, 1990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1990" or simply "90". The UTC hour of the start of the simul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ed. Next comes the duration in days, followed  by  the  tim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in  minutes.  The  final input is the name of the file for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"Return" key places the output on the terminal. Here is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mpl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3EMO Orbit Simulator 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atel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O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U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S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UO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U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DO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WO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LO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 FO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) NOAA        n) MET-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MET-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 MET-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NOA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 MET-2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) MET-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) SALYU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)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satellite name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 :p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(UTC) (Month Day Year) :3 1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Hour (UTC) :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(Days)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 (Minutes)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RETURN for TT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3 Element Se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3VC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calculated for freq = 145.826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10 Mar 1990  ----Orbit # 133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T.C.   Az  El   Az'  El' Doppler Range Height  Lat  Long  Phase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00  130   1  310  179   -1199  19383  14156  -15    32   24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00  127   6  307  174   -1152  20834  16051  -10    31   2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00  124  10  304  170   -1098  22222  17833   -6    31   32  B  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utput  contains  a  line  for each sample time at which the satell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above the horizon is equal to or greater  than  the  "Min  Elev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in the site file. The first two columns are the bearing and ele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from the observer's site. If "Flip"  is  enabled,  the 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the alternate form of the bearing and elevation, with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90 degrees. The next column is the doppler shift of th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frequency, followed by the range from the satellite to the obser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and the satellites height above the earth. Next  is  the  latit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of the point on earth directly underneath the satellite. The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ed, followed by any applicable operating modes  from  the 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.dat"  entry.  If "Eclipse" is enabled in the site file, and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earth's shadow, the word "Eclipse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atellite is in a highly elliptical orbit, a separate line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time of the apog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