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757433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947591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412298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287243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787830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9076371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167666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9944959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138286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799503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666465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9695337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1489770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0387810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2195916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789894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356666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946198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8349005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368097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714078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534214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