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61068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67135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43536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96077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60015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38332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50442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