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9082421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9087775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2403314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4257119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2495948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1731089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