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903133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309586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030909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107909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853393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