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412717972"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363185971"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692501130"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