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5573938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5525812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9966926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7419785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4611840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3027397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2078855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2742230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4605964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5290450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3327323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9498047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8855826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6688203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9664897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9500093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7778522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4472146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7019149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6425280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13354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4594626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5076240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0405477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3329800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