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- A very ordinary graphics lear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is a library of C routines for doing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fills  in  2  and 3 Dimensions. It handle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arcs, patches, polygons, and software text in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independent fashion. Simple hidden line remov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polygon backfacing. Access  to  hardwar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uble  buffering  of  drawings 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ORTRAN interface but a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routines FORTRAN users are warned that arrays are in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rder in C. A SUN Pascal interface has also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. The following is a brief summary of the VOGLE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e: vog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.h.   The  lowercase vogle.h is the C head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ogle C programs would include. The  uppercase  Vog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the   SUN   Pascal   header  file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/external declarations for Pascal. This 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included  just  after the program stat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nit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- NeXTStep and other NeX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IBM PC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VOGL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v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output(path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E to use a new devic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ame of the current VOGLE device. The  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 the  routine  also  returns a pointe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getDev(var 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planes (or color plane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device. The number of colors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Depth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X11.  You can give vogle some inform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independant.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 0)  is  the  top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vinit.  For the X11 device,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be   made   in   your  .Xdefaults  file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Position(x, y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Size(width, heigh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indx,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pColor(indx, red, green, blu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lipping on or off.  Non-zero  is  consider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some devices turning clipping off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ipping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scii ordinal of the next key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If the device has no keyboard get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is pressed or the ascii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heck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tring, echoing it in the current fo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lor and the current transformation.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ackground color which is used for eras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after  a backspace or a delete k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ing interprets the Backspace key  (ascii  8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  key (ascii 127) as erasing characters.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4) or a Carraige return  (ascii  13)  wil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 input.  Getstring returns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read. Getstring does not check fo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b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String(bcol: integer; var string: string_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location in world coordinate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turns a bit pattern which indicates  which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 are  being held down eg. if mouse button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wn locator returns binary 101  (decimal  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returns -1 if the device has no locato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. Note: if you have  been  doing  a  lot  of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 xaddr  and yaddr may not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. In this case use s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current  location  in 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of the function is set up in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locator.  If the device has no loc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cato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Hershey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  that  can  be  used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setFlush(yesn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and top are real values in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ewPort(left, right, bottom, top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ViewPort(var 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aspe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creen is not perfectly square  and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 to use the extra space without having to tur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The following routines are provided to ge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djust the calls to viewport, etc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atio height over width of the display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Aspect(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ctors(wfact, h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fact as the width over  min(width 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of  device)  and  hfact  as  the  heigh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width of device, height of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actors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idth and height of the device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nd 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DisplaySize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,  hatching,  centered, fixedwidth, text heigh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and the current font. If you need to  preven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form  changing  these,  use pushattrib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can be defined by perspective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(left, right, bottom, top, near_d, far_d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2(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ov,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fov, aspect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erspective(fov, aspect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Window(left, right, bot, top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,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ist,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arView(dist, azim, inc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world up.  This  can  be 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's sometimes annoying habit of tur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 down due to  the  line  of  sight  cro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Up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okAt(vx, vy, vz, px, py, pz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 in  screen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move2. deltax,  and  deltay  are  off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nit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2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draw2. delatx and deltay are in scre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or sector is calculated from  nsegs  acco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of  the arc or sector.  This replace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Arc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sector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sector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ector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circle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real coordinates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(x, y, radius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asis matrix for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asis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Basis(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curve(geom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(geom: Matrix43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overlapping curve segments. Note: 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n(n: integer; geom: GeomMa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ect(x1, y1, x2, y2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fill flag. This will 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ing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 ) turns polyf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Fill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hatch flag. This will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)  turns  polyhatch  on.  Note   that  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must initially be defined parrallel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 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Hatc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ngle of the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Ang(angle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stance between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Pitch(pitc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n (x, y) polygon from  an  array 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2(n: integer; points: Poly2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(n: integer; points: Poly3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oly opens up a polygon which  will  then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 by  a  series  of  move-draws and 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a polygon opened by mak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, unless a call to backfacedi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facing direction  to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depending on whether clockwise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lock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Dir(clockwise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supports hardware and  software  fonts.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are  based on the character set digitized by D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ershey while working at the U.  S.  National 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Exactly what hardware fonts are support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vice, but it is guaranteed that the  names 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small"  will  result  in  something  readable.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efault large and small fonts used by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can be overridden by placing the following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ed here that text is always  assumed  to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to  the (x, y) plane, using whatever the curr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is. The following software fo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      cursive         cyrillic        futur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a.m        gothic.eng      gothic.ger      gothic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        markers         math.low        math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y     music           script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g         times.i         times.ib        tim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rb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rs font "markers" is also provided for doing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 need to have centertext on for this to giv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- with the markers starting at 'A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VFONTLIB" is  set  VOGL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ftware fonts in the directory given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ont(font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characters in  the  current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only to soft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nu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umCha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size of  a  charac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 Width and height are values in world un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lies to software text. This must be d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being scale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Size(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xt angle. This angles strings and ch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ang(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ixedwidth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Causes all text to be printed fixedwidth. Thi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ixedWidt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centertext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 centres strings and chars.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enterText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ight  returned  is always that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aximum descender and asc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CharSize(c: char; 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width and height of a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ontSize(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character c.  The  current  graphic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bottom left hand cor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unless centertext has  been  enabled,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"centre"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cha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Char(c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 str  at  the  current 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graphics  position  represents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character space,  unless  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been  enabled, where it represents the "cent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Str(str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trLength(str: string_t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string s so that it fits in the imaginar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with bottom left hand corner at (x, y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and hieght h. This only 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l, h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l, h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Text(x, y, l, h: real; s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ale for text so that  a  string  of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font will fit in a box l by h.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re real  values  in  world  dimensions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Fit(l, h: real; nchar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ranslat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cal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Where axi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, 'y', o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otate(angle: real; axis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ces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tbasis(4, 4), ubasis(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tbasis[4][4], u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Basis(tbasis, u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Precision(tseg, useg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Curves(nt, nu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  gx[4][4], gy[4][4], gz[4][4], gw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patch(gx, gy, gz, gw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gx[4][4], gy[4][4], gz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(gx, gy, gz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 times  on  the  screen  bu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laces  it  is faster to use objects tha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awing routines  each  time.  Object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he  advantage of being saveable to a file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reloaded for later reuse. Routines which 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in  screen  coordinates,  or  change devic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Op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all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Obj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elObj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object in the file filename a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ad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object number n into the file 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es not save objects called inside obj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ave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E allows for front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routine backbuffer is used to initialis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backbuffer. Returns  -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no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back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BackBuffer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front buffer. Thi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(var 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screen  graphics  position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 (-1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make up the font names based on some boo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hatching will give  unexpected  result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is initially defined in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recommend the use of the smove/sdra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