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Program MNDO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 of September 12, 1991, ma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1 of September 12, 1991, for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2 of September 12, 1991, for Convex, SNI, and N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3 of September 12, 1991, general Fortr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Walter Thiel, Theoretische Chemie, Universitaet Wupper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5600 Wuppertal 1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ECHNICAL CHAPTERS HAVE BEEN REMOVED OR COND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Available semiempiric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Available types o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Available types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Available type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Installing program MNDO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Tes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MOPAC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Notes on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Cartesian vs.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Symmet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Automatic detection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Geometry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  Diagonaliz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.  SCF converge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ve a summary of the availab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 some information to get the program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line possible mod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de some background information on certain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is very brief, and the user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ource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papers (see references, section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tailed input description (see file mndo91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Available semiempiric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ethods are implemented (see input variable i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NDO (ref.1-15), iop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 of the program, parameters are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H,Li,Be,B,C,N,O,F,Mg,Al,Si,P,S,Cl,Zn,Ge,Br,Sn,I,Hg,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NDOC (ref.16), iop=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included for H,C,N,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1 (ref.17-23), iop=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included for H,B,C,N,O,F,Al,Si,P,S,Cl,Br,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M3 (ref.23-24), iop=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included for H,Be,C,N,O,F,Mg,Al,Si,P,S,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,Ga,Ge,As,Se,Br,Cd,In,Sn,Sb,Te,I,Hg,Tl,Pb,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DO/3 (ref.25), io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MINDO/3 parameter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NDO/2 (ref.26), iop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included for H,Li,Be,B,C,N,O,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re are four special variants of MNDO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ay be important in practical applications while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, and fourth one are mainly of histor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NDO/H (ref.27), iop=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reatment of hydrogen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ogen bonds X...H-Y are automatically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ing the follow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toms X and Y must be nitrogen, oxygen, or fluo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distance X...H must be in the range rhxmin...rhx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distance H-Y must be the shortest distance involvi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angle X...H-Y must be greater than ang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riteria (rhxmin=1.1 angstrom, rhxmax=5.0 angst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min=90 degree) may be changed using input variable ih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criteria above are satisfied, the program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re-core repulsion function for X...H (ref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user to check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sure that these criteria identify all hydroge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NDO with original (pp,pp) exchange integrals, iop=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inted out in ref.16 the original formulation of MND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atisfy a symmetry relation for the (pp,pp) two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s. Subsequent MNDO programs (e.g. ref.23)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metry-adapted (pp,pp) integrals. This is also ado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esent standard (iop=0). The numerical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NDO papers (before 1980) can be reproduc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=-4. The numerical deviations between iop=0 and iop=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NDO with original parameters for Si and S (ref.6), iop=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NDO parameters for Si and S have recently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s.10,13). iop=-5 will provide result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arameters for Si and S (ref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NDO with parameters copied from MNDO87-MNDO89, iop=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NDO parameters (iop=0) are identica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program MOPAC(6.0). The dependent parameters (ref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,Li,Be,B,C,N,O,F are now defined slightly les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n our previous programs MNDO87-MNDO89 (7 instead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digits). iop=-6 will provide resul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from programs MNDO87-MNDO89. The numerical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gligible 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Available types o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CF treatmen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d-shell RHF (ref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by default for closed-shell systems (im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-shell UHF (ref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for open-shell systems (imult.gt.0) by option iuhf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fault when using standard input (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lf-electron RHF (ref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for open-shell systems (imult=1,2,3) by option iuhf=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fault when using MOPAC input (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HF for sing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for singlets (imult=0) by option iuhf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normally lead to the closed-shell RHF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re are SCF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rrelation treatmen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imal configuration interaction for singlets and doub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3*3 or 2*2 CI for singlets using closed-shell mos (im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3*3 CI for singlets using half-electron RHF mos (imul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2*2 CI for doublets using half-electron RHF mos (imult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ond-order perturbation treatment for single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-shell RHF mos (imult=0). Rayleigh-Schroedinger 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llouin-Wigner (BW) perturbation approach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Moller-Plesset (MP) and Epstein-Nesbet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denominators, the default being BWEN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function is either a closed-shell RHF determinant (kci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2*2 CI wavefunction (kci=3,4). For method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hould consult ref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rongly recommended that applications are d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combination of SCF and correlation treatme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c, all semiempirical methods except MN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be applied at the SCF level (without 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unusual bonding situations require the use of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 treatment. MNDOC geometry optimizations can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out at the SCF level, whereas energy eval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at the MNDOC BWEN level (see refs.16,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Available types o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ypes of calculation are possibl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variable j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dient calculation at the fixed input geometry   , jop=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ndard calculation at the fixed input geometry   , jop=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ometry optimization for energy minimum           , jop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ometry optimization for transition state         , jop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ce constant analysis at the fixed input geometry, jop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ometry optimization for input geometr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rce constant analysis at optimized geometry   , jop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ometry optimization for transition stat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rce constant analysis at optimized geometry   , jop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oice between jop=2 and jop=3, with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 only in the case of a large gradient  , jop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oice between jop=2 and jop=4, with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 only in the case of a large gradient  , jop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jop=5,6 are included for MOPA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ce constant analysis includes calculation of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ies, normal modes, zero-point vibrational ener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rared intensities. In addition, rotation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modynamic properties are also computed. Iso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is possible (see input option k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path calculations (option kgeom=1)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op values between -2 and 1 (see above). The pres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paths with up to 200 points which can be define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manner (see input description in file mndo91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Available type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inpu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ndard input based o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PAC    input based on keywords and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nput allows the user to access all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t is fully specified in the input descrip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ndo9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PAC input is provided to allow the use of MOPAC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routines are adapted from program MOPAC(6.0)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J.P.Stewart. Most common keywords are recogniz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verted to options of the standard input. Som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vailable. In this case the program will prin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then either stop or ignore the keyword.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MOPAC(6.0) keywords is fully specified in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description, see file mndo91.txt (cf. als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tkey). Note that a number of options of the standard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essible when using the MOPA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ssumes standard input if the first two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30 columns of the third line of the input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y letters. The program will recognize MOPAC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t least one letter in the first two line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30 columns of the third line of the input file.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MOPAC input with three blank lines at the begi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Installing program MNDO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execution the program needs an input file and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logical units 5 and 6, respectively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hosen and on the available buffer (see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need additional sequential files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1,2,3,4,7,8,13) whose contents are describ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description (see file mndo91.txt)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pened in the Fortran program so th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sign these files by default unless the user assig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ppropriate job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es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5 input files for 25 test jobs which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most of the major options in the progra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characterize these test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 Molecule  Method  jop  Remark 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ethylene   MNDOC  -1   SCF + B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ethylene    MNDO  -1  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ethylene     AM1  -1  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ethylene     PM3  -1  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ethylene  MINDO3  -1   SCF + 3*3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C2H4+   CNDO2  -1   SCF, half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vinyl+   MNDOC   0   BWEN,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vinyl+   MNDOC   0   SCF,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methylene   MNDOC   0   BWEN1,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methanol    MNDO   0   SCF, react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ts H2CO    MNDO   1   ts opt, inter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ts H2CO    MNDO   1   ts opt, cartesian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hydrogen    MNDO   2   for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water    MNDO   2   force constants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water    MNDO   2   force constants,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H2CO    MNDO   2   force constants, C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ethylene    MNDO   3   opt + force constants, D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H2O2    MNDO   4   ts opt + force consts, 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C2H4+    MNDO  -1   doublet UHF,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oxygen    MNDO   0   triplet UHF,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tetracene    MNDO  -2   SCF + gradient, 30 atoms, 84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tetracene    MNDO  -1   SCF + BWEN for pi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tetracene    MNDO   0   geometry optimization, 1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   C60    MNDO  -2   SCF + gradient,  60 atoms, 240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C50H100    MNDO  -2   SCF + gradient, 150 atoms, 300 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f the tes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       Heat of           Cycles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ion          S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cal/mol)         opt/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33.42059 SCF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16.15727 B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15.89999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17.01856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17.17225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20.99195 SCF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13.88118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-458.99154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272.08222 BWEN      3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290.46916 SCF       5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93.63234 BWEN1    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-56.61127           4/7      dip = 1.6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-56.97819           3/5      dip = 1.5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-57.35390           4/6      dip = 1.4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75.66444           7/26     dip = 1.29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75.66444           8/27     dip = 1.2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 0.722014                   evib= 6.1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 -60.938182                   evib=14.4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 -60.938182                   evib=14.4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-32.973230                   evib=17.9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   15.404696          1/4      evib=33.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 -38.242319          2/9      evib=18.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244.57556            13      s**2= 0.7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-15.98748           2/9      s**2= 2.0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101.43424            18      gnorm=229.6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   51.49570 BWEN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     80.90259           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   869.33912            15      gnorm=  3.0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-179.71732            14      gnorm=233.79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 *cycles* lists either the number of SC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geometry optimization) or the number of optimization cyc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valuations (geometry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lumn *other data*, dip is the dipole moment (in deby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b the zero-point vibrational energy (in kcal/mol), s**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ation value of s**2 (UHF), and gnorm the cartesian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 (in kcal/(mol*angstr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MOPAC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8 input files which are taken from the standa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s for MOPAC(6.0) as provided in the QCP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ables characterize these test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input file   Calculations   Footnotes an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PAC(6.0)  MNDO91   Total MNDO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cf       mopac61     16    13     (a) Check electron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  mopac62     73    73         Check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     mopac63      6     6         For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y   mopac64     16     8         Geometry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      mopac65      5     0         Speci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rsd1     mopac66      1     1         Standard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geo     mopac67     15    14     (b) Use of old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ata   mopac68     11     8        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Keyword PULAY has been removed,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Keyword RESTART has been removed in ru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columns under *Calculations* list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PAC test runs in a given input file and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cessful MNDO91 runs. Overall, 123 out of 143 test ru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successfully when using program MNDO91. I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ases, the program stops after reading the keyword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dentifying the unavailable keywords (e.g. HYPERFINE, E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4,3), MICROS, EF, SADDLE, GRID, SIGMA, IRC, D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MNDO91 and MOPAC(6.0) always yield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heats of formations for a given fixed input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ypical deviations of the order of 0.00001 kcal/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deviations are encountered after geometry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ight convergence criteria, e.g. GNORM=0.01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up to 0.001 kcal/mol may occur af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efault convergence criteria. Optimized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agree to better than 0.0001 angstrom and 0.0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er case, and to 0.001 angstrom and 0.1 deg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ter case. With the default convergence criteria, MNDO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leads to slightly lower final heats of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brational frequencies usually agree to within 1 wav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quantities derived from the force field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agreement (e.g. entropies and heat capa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dient norms which are printed often differ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 usually refer to optimized geometrie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mall. However, the physical quantities which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gradients do agree well (e.g. optimized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program (MNDO91, version 3.0) requires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. The dimensions of this version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ndle all test cases efficiently (i.e. molecu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0H100). Larger molecules can be studied at lowe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esent version, but it is recommended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of the program for high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program is mainly determined by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m1             maximum numbe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            length of blank common used as gener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m1 = 150       in versions (3.0) and (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= 1000000   in versions (3.0) and (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m1 = 600       in version  (3.1) for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= dynamic   in version  (3.1) for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m1 = 300       in version  (3.2) for Convex, SNI, and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= 3000000   in version  (3.2) for Convex, SNI, and 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named common blocks contai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*lm1 real words and 120*lm1 integ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ersions (3.0) and (3.3) with lm1 = 150,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ory requirement of 0.1164 megabyte which is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with the size of blank common (8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ous remarks apply to versions (3.1) and (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Comments on the use of blank common as gener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given molecule the program will automatically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n blank common as efficiently as possible. If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area is too small for the most efficient in-cor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use auxiliary files (involving disk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even employ slower algorithms requiring less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dicated by appropriate warnings in the outpu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common area is still too small after these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stop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rongly recommended to provide a buffer in blank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large enough to carry out all operation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an internal switching to less effici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Notes on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to program MNDO91 is described in file mndo91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of the documentation attempts to giv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certain input options. It is quite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hoped that the user may benefit from som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points which might remain unclea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aking it is recommended to us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ptions in the program as much as possible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st jobs (see input files) provides example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nsider reason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program MNDO91 uses formatted input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ce, however, there is an option to employ input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geometry, symmetry, and other molecular dat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form). In addition to the standard input (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ormat), the program accepts MOPAC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Cartesian vs.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llows to define geometries in terms of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ernal coordinates (see variable igeom)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fault. In both cases it is possible to impos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 between variables (see section 5.3)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variables to be fixed in geometry optimization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coordinates are therefore treated equival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lculations at fixed input geometries, it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ce to choose between cartesian and inter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. In geometry optimizations, however,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be coupled more strongly than well-defin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so that the latter ones are preferred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cartesian coordinates in geometry optimiza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ake care that only 3n-6 coordinates are va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ining the geometry in terms of internal coord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tom is automatically put into the origin, the seco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ositive x-axis, and the third atom into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the fourth atom, three reference ato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for defining a new atom, and the proper choi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atoms is very important for reasona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ther points should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bond angles other than 0 or 180 degrees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 must not lie on a line because then the dihedr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alculated, and the program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use of dummy atoms is highly encourag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ies in terms of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complicated cases it is recommended to check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ies using option kgeom=-1 before starting a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Symmet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llows to specify symmetry relation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atom (L1) and dependent atoms (L3), both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rtesian coordinates, the type of relation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ymmetry relation number (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bond length for atom L3 can be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nd length for atom L1 (case L2=1), or 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for the bond angle (L2=2) or the dihedral angle (L2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ously, for cartesian coordinates, L2=1 (2,3)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ity of the corresponding x (y,z) coordina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predefined symmetry relations in subroutine sym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 in the input description (see file mndo91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useful symmetry relations are those for L2=1,2,3,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Automatic detection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hecks the symmetry of the molecule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s in order to exploit symmetry for a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cost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calculation of cartesian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calculation of cartesian force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second-order perturbation treatment of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these cases the molecule is transla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of gravity lies in the origin, but no ro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out. The program then checks whether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s are C2 axes and whether the cartesian planes ar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ymmetry, the criterion being an agre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cartesian coordinates of at least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strom. Based on this information the program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cule to an abelian point group (C1,Cs,C2,C2v,D2h,C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,Ci) and uses this information for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has been described to mak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 defining the molecule in a suitable orientation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dummy atoms), the user can influence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 symmetric molecules, especially in forc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and in MNDOC BWEN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case of degenerate point groups, the us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output indicating that the program h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abelian subgroup (see above). The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rrect, but will exploit only part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metry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subroutine (symnum) in the progra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metry assignments are done in principal-axe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dditional information from the principal mo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the correct point group of the molec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to define the symmetry number for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function in the calculation of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 The code in subroutine symnum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or most point groups, but fails in certa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(e.g. point groups Dn and Dnd with even n)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explicit input of the symmetry number is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option numsy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Geometry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tains several options to carry out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s for energy minima. Systematic studies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.32) that the BFGS update with a fairly inaccu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superior to the (previously used) DFP up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irly accurate line search, the computational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round a factor of 2 for molecules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variational wavefunctions. Hence, this new appro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ault case, but the old approach is still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algorithm for finding energy minima is quit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search for transition states still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tarting geometry. If such a search is unsuccess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least-squares algorithm the optim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arted again with a refined initia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ften useful to carry out a geometry optimiz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F level followed by a single-point calcul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ed level using the optimized SCF geometr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by choosing a negative input value for option k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y optimizations and force constant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tarted (see option middle) provided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revious run have been saved on a perman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gical unit 4). The program automatically saves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n this file, but the restart is only possib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if this file has been made permanen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commended for larg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 Diagonaliz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agonalizations except for those in the SC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se of the numerically stable eispack routin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F diagonalizations are usually the time-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of the calculation, special effort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u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 as possible we use the pseudodiagonaliz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broutine diag (ref.33). The input option ifast=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to avoid using subroutine diag (e.g. for chec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) which, however, increases the computa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. The input option ifast=1 ensures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onalizations are carried out at the beginnin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SCF calculation. The default option ifast=0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ormal diagonalizations during intermediate SCF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in geometry optimizations and force consta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eigenvectors of the previous SCF calc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iag (provided that there is sufficient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ault procedure may occasionally lead to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iag (negative argument of sqrt)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eometry differs strongly from the previous one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fast=0 can be avoided using ifast=1. It occurs so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the default option ifast=0 is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ke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 SCF converge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siders the SCF procedure to be conver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wo consecutive SCF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hange in the energy is below 10**(-iscf) e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hange in all diagonal elements of the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low 10**(-i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for these criteria are iscf=6 and ipl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rmally sufficient for all types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variational wavefunctions, iscf=5 and ip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rmally adequate which leads to fewer SCF it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o a reduction of computational costs (typ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percent). Therefore the program uses iscf=5 and ipl=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riteria in geometry optimizations (jop=0,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cules described by variational wavefunctions (closed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F or UHF). In single-point calculations (jop=-2,-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ill uses the general default values (iscf=6,ipl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uch calculations are normally fast anyw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uch single-point calculations on very large mole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recommended to enforce iscf=5 and ipl=3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(see input description), for the sake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reasonable choice is iscf=6 and ipl=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 in other current programs (e.g. ref.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M.J.S.Dewar and W.Thiel, J.Am.Chem.Soc. 99 (1977) 4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T.Clark and W.Thiel, unpublished MNDO parameters for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M.J.S.Dewar and H.S.Rzepa, J.Am.Chem.Soc. 100 (1978) 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M.J.S.Dewar and M.L.McKee, J.Am.Chem.Soc. 99 (1977) 5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M.J.S.Dewar and H.S.Rzepa, J.Am.Chem.Soc. 100 (1978)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M.J.S.Dewar et al, J.Am.Chem.Soc. 100 (1978) 3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M.J.S.Dewar et al, J.Comput.Chem. 2 (1981) 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M.J.S.Dewar et al, J.Comput.Chem. 4 (1983) 84,158,4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M.J.S.Dewar et al, J.Comput.Chem. 5 (1984) 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M.J.S.Dewar et al, J.Comput.Chem. 7 (1986)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M.J.S.Dewar et al, J.Am.Chem.Soc. 106 (1984) 6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M.J.S.Dewar et al, Organometallics 4 (1985) 1964,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M.J.S.Dewar et al, Organometallics 5 (1986) 375,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M.J.S.Dewar et al, Organometallics 6 (1987) 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A.A.Voityuk, Zhurnal Strukturnoi Khimii 28 (1987)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W.Thiel, J.Am.Chem.Soc. 103 (1981) 1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M.J.S.Dewar, E.G.Zoebisch, E.F.Healy, and J.J.P.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m.Chem.Soc. 107 (1985) 3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M.J.S.Dewar et al, Organometallics 6 (1987) 1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M.J.S.Dewar et al, Organometallics 7 (1988) 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M.J.S.Dewar et al, Organometallics 8 (1988) 1544,15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M.J.S.Dewar et al, J.mol.Struct. 180 (1988)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M.J.S.Dewar et al, J.mol.Struct. 187 (1989)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J.J.P.Stewart, program MOPAC, version 6.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J.J.P.Stewart, J.Comput.Chem. 10 (1989) 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R.C.Bingham, M.J.S.Dewar, and D.H.Lo, J.Am.Chem.Soc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5) 1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J.A.Pople and G.A.Segal, J.Chem.Phys. 44 (1966) 3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 K.Y.Burstein and A.N.Isaev, Theoret.Chim.Acta 64 (1984) 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Goldblum, J.Comput.Chem. 8 (1987) 8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 C.C.J.Roothaan, Rev.Mod.Phys. 23 (1951)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 J.A.Pople and R.K.Nesbet, J.Chem.Phys. 22 (1954) 5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M.J.S.Dewar, J.A.Hashmall, and C.G.Venier, J.Am.Chem.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(1968) 1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S.Schroeder and W.Thiel, J.Am.Chem.Soc. 108 (1986) 7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W.Thiel, J.Mol.Struct. 163 (1988) 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J.J.P.Stewart, P.Csaszar, and P.Pulay, J.Comput.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(1982) 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