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271106698"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981377284"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2905669"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113074267"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77073168"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