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836201423"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131398100"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963699744"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904835159"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566833380"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046671039"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313208498"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847729527"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182558587"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27042761"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