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666660564"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835531012"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2129943194"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