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221376898"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731653381"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679476465"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1256794657"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