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et of processors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vocoder primarily as a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n analysis-synthes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mith and Jones algo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ctra and the synth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erse FFT. Wesson and Saf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reate synthetic spectra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ynthesize the synthetic spect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ound. See the individua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